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20"/>
        </w:rPr>
      </w:pPr>
      <w:r>
        <w:rPr>
          <w:b w:val="false"/>
          <w:bCs/>
          <w:sz w:val="20"/>
        </w:rPr>
        <w:t>&lt;html&gt;</w:t>
      </w:r>
    </w:p>
    <w:p>
      <w:pPr>
        <w:pStyle w:val="Heading"/>
        <w:jc w:val="left"/>
        <w:rPr>
          <w:b w:val="false"/>
          <w:b w:val="false"/>
          <w:bCs/>
          <w:sz w:val="20"/>
        </w:rPr>
      </w:pPr>
      <w:r>
        <w:rPr>
          <w:b w:val="false"/>
          <w:bCs/>
          <w:sz w:val="20"/>
        </w:rPr>
        <w:t>&lt;title&gt;Arwing: Katina Squadrons&lt;/title&gt;</w:t>
      </w:r>
    </w:p>
    <w:p>
      <w:pPr>
        <w:pStyle w:val="Heading"/>
        <w:jc w:val="left"/>
        <w:rPr>
          <w:b w:val="false"/>
          <w:b w:val="false"/>
          <w:bCs/>
          <w:sz w:val="20"/>
        </w:rPr>
      </w:pPr>
      <w:r>
        <w:rPr>
          <w:b w:val="false"/>
          <w:bCs/>
          <w:sz w:val="20"/>
        </w:rPr>
        <w:t>&lt;body&gt;</w:t>
      </w:r>
    </w:p>
    <w:p>
      <w:pPr>
        <w:pStyle w:val="Heading"/>
        <w:jc w:val="left"/>
        <w:rPr>
          <w:b w:val="false"/>
          <w:b w:val="false"/>
          <w:bCs/>
          <w:sz w:val="20"/>
        </w:rPr>
      </w:pPr>
      <w:r>
        <w:rPr>
          <w:b w:val="false"/>
          <w:bCs/>
          <w:sz w:val="20"/>
        </w:rPr>
      </w:r>
    </w:p>
    <w:p>
      <w:pPr>
        <w:pStyle w:val="Heading"/>
        <w:jc w:val="left"/>
        <w:rPr>
          <w:b w:val="false"/>
          <w:b w:val="false"/>
          <w:bCs/>
          <w:sz w:val="20"/>
        </w:rPr>
      </w:pPr>
      <w:r>
        <w:rPr>
          <w:b w:val="false"/>
          <w:bCs/>
          <w:sz w:val="20"/>
        </w:rPr>
      </w:r>
    </w:p>
    <w:p>
      <w:pPr>
        <w:pStyle w:val="Heading"/>
        <w:jc w:val="left"/>
        <w:rPr>
          <w:b w:val="false"/>
          <w:b w:val="false"/>
          <w:bCs/>
          <w:sz w:val="20"/>
        </w:rPr>
      </w:pPr>
      <w:r>
        <w:rPr>
          <w:b w:val="false"/>
          <w:bCs/>
          <w:sz w:val="20"/>
        </w:rPr>
        <w:t>&lt;center&gt;&lt;b&gt;Book 1 of the Arwing Series&lt;/b&gt;&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br&gt;</w:t>
      </w:r>
    </w:p>
    <w:p>
      <w:pPr>
        <w:pStyle w:val="Normal"/>
        <w:rPr>
          <w:rFonts w:ascii="Times New Roman" w:hAnsi="Times New Roman" w:cs="Times New Roman"/>
        </w:rPr>
      </w:pPr>
      <w:r>
        <w:rPr>
          <w:rFonts w:cs="Times New Roman" w:ascii="Times New Roman" w:hAnsi="Times New Roman"/>
        </w:rPr>
        <w:t>&lt;center&gt;Dramitis Personae&lt;b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orneria’s Forces&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eneral Pepper (canine male from Corneria) &lt;br&gt;</w:t>
      </w:r>
    </w:p>
    <w:p>
      <w:pPr>
        <w:pStyle w:val="Normal"/>
        <w:rPr>
          <w:rFonts w:ascii="Times New Roman" w:hAnsi="Times New Roman" w:cs="Times New Roman"/>
        </w:rPr>
      </w:pPr>
      <w:r>
        <w:rPr>
          <w:rFonts w:cs="Times New Roman" w:ascii="Times New Roman" w:hAnsi="Times New Roman"/>
        </w:rPr>
        <w:t>Major Virginia Fox (fox female from Corneria) &lt;b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tar Fox (of course!) &lt;b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ommander William Grey (bloodhound male from Corneria) &lt;b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No squadron names yet, I don't want to reveal anything to you! ; ) &lt;br&gt;</w:t>
      </w:r>
    </w:p>
    <w:p>
      <w:pPr>
        <w:pStyle w:val="Normal"/>
        <w:rPr>
          <w:rFonts w:ascii="Times New Roman" w:hAnsi="Times New Roman" w:cs="Times New Roman"/>
        </w:rPr>
      </w:pPr>
      <w:r>
        <w:rPr>
          <w:rFonts w:cs="Times New Roman" w:ascii="Times New Roman" w:hAnsi="Times New Roman"/>
        </w:rPr>
        <w:t>Keeve's Squadron&lt;br&gt;</w:t>
      </w:r>
    </w:p>
    <w:p>
      <w:pPr>
        <w:pStyle w:val="Normal"/>
        <w:rPr>
          <w:rFonts w:ascii="Times New Roman" w:hAnsi="Times New Roman" w:cs="Times New Roman"/>
        </w:rPr>
      </w:pPr>
      <w:r>
        <w:rPr>
          <w:rFonts w:cs="Times New Roman" w:ascii="Times New Roman" w:hAnsi="Times New Roman"/>
        </w:rPr>
        <w:t>1 Commander Keeve Bryant (bobcat male from Corneria) &lt;br&gt;</w:t>
      </w:r>
    </w:p>
    <w:p>
      <w:pPr>
        <w:pStyle w:val="Normal"/>
        <w:rPr>
          <w:rFonts w:ascii="Times New Roman" w:hAnsi="Times New Roman" w:cs="Times New Roman"/>
        </w:rPr>
      </w:pPr>
      <w:r>
        <w:rPr>
          <w:rFonts w:cs="Times New Roman" w:ascii="Times New Roman" w:hAnsi="Times New Roman"/>
        </w:rPr>
        <w:t>2 Major James Harvey (salamander male from Corneria) &lt;br&gt;</w:t>
      </w:r>
    </w:p>
    <w:p>
      <w:pPr>
        <w:pStyle w:val="Normal"/>
        <w:rPr>
          <w:rFonts w:ascii="Times New Roman" w:hAnsi="Times New Roman" w:cs="Times New Roman"/>
        </w:rPr>
      </w:pPr>
      <w:r>
        <w:rPr>
          <w:rFonts w:cs="Times New Roman" w:ascii="Times New Roman" w:hAnsi="Times New Roman"/>
        </w:rPr>
        <w:t>3 Lieutenant Daphney Weber (husky female from Fortuna) &lt;br&gt;</w:t>
      </w:r>
    </w:p>
    <w:p>
      <w:pPr>
        <w:pStyle w:val="Normal"/>
        <w:rPr>
          <w:rFonts w:ascii="Times New Roman" w:hAnsi="Times New Roman" w:cs="Times New Roman"/>
        </w:rPr>
      </w:pPr>
      <w:r>
        <w:rPr>
          <w:rFonts w:cs="Times New Roman" w:ascii="Times New Roman" w:hAnsi="Times New Roman"/>
        </w:rPr>
        <w:t>4 FO Whyan Reikart (rotweiler male from Zoness) &lt;br&gt;</w:t>
      </w:r>
    </w:p>
    <w:p>
      <w:pPr>
        <w:pStyle w:val="Normal"/>
        <w:rPr>
          <w:rFonts w:ascii="Times New Roman" w:hAnsi="Times New Roman" w:cs="Times New Roman"/>
        </w:rPr>
      </w:pPr>
      <w:r>
        <w:rPr>
          <w:rFonts w:cs="Times New Roman" w:ascii="Times New Roman" w:hAnsi="Times New Roman"/>
        </w:rPr>
        <w:t>5 Lt. Alexander Tainer (lynx male from Corneria) &lt;br&gt;</w:t>
      </w:r>
    </w:p>
    <w:p>
      <w:pPr>
        <w:pStyle w:val="Normal"/>
        <w:rPr>
          <w:rFonts w:ascii="Times New Roman" w:hAnsi="Times New Roman" w:cs="Times New Roman"/>
        </w:rPr>
      </w:pPr>
      <w:r>
        <w:rPr>
          <w:rFonts w:cs="Times New Roman" w:ascii="Times New Roman" w:hAnsi="Times New Roman"/>
        </w:rPr>
        <w:t>6 FO Jenzalah Roberts (rabbit female from Corneria) &lt;br&gt;</w:t>
      </w:r>
    </w:p>
    <w:p>
      <w:pPr>
        <w:pStyle w:val="Normal"/>
        <w:rPr>
          <w:rFonts w:ascii="Times New Roman" w:hAnsi="Times New Roman" w:cs="Times New Roman"/>
        </w:rPr>
      </w:pPr>
      <w:r>
        <w:rPr>
          <w:rFonts w:cs="Times New Roman" w:ascii="Times New Roman" w:hAnsi="Times New Roman"/>
        </w:rPr>
        <w:t>7 FO Haydri Chatookah (dolphin male from Corneria) &lt;br&gt;</w:t>
      </w:r>
    </w:p>
    <w:p>
      <w:pPr>
        <w:pStyle w:val="Normal"/>
        <w:rPr>
          <w:rFonts w:ascii="Times New Roman" w:hAnsi="Times New Roman" w:cs="Times New Roman"/>
        </w:rPr>
      </w:pPr>
      <w:r>
        <w:rPr>
          <w:rFonts w:cs="Times New Roman" w:ascii="Times New Roman" w:hAnsi="Times New Roman"/>
        </w:rPr>
        <w:t>8 FO Chad Kessle (leopard male from Corneria) &lt;br&gt;</w:t>
      </w:r>
    </w:p>
    <w:p>
      <w:pPr>
        <w:pStyle w:val="Normal"/>
        <w:rPr>
          <w:rFonts w:ascii="Times New Roman" w:hAnsi="Times New Roman" w:cs="Times New Roman"/>
        </w:rPr>
      </w:pPr>
      <w:r>
        <w:rPr>
          <w:rFonts w:cs="Times New Roman" w:ascii="Times New Roman" w:hAnsi="Times New Roman"/>
        </w:rPr>
        <w:t>9 FO Gregory Mitchel (golden retriever male from MacBeth) &lt;br&gt;</w:t>
      </w:r>
    </w:p>
    <w:p>
      <w:pPr>
        <w:pStyle w:val="Normal"/>
        <w:rPr>
          <w:rFonts w:ascii="Times New Roman" w:hAnsi="Times New Roman" w:cs="Times New Roman"/>
        </w:rPr>
      </w:pPr>
      <w:r>
        <w:rPr>
          <w:rFonts w:cs="Times New Roman" w:ascii="Times New Roman" w:hAnsi="Times New Roman"/>
        </w:rPr>
        <w:t>10 FO Ki-On-Ter Pe'tel (grasshopper male from Edena) &lt;br&gt;</w:t>
      </w:r>
    </w:p>
    <w:p>
      <w:pPr>
        <w:pStyle w:val="Normal"/>
        <w:rPr>
          <w:rFonts w:ascii="Times New Roman" w:hAnsi="Times New Roman" w:cs="Times New Roman"/>
        </w:rPr>
      </w:pPr>
      <w:r>
        <w:rPr>
          <w:rFonts w:cs="Times New Roman" w:ascii="Times New Roman" w:hAnsi="Times New Roman"/>
        </w:rPr>
        <w:t>11 FO Depoli Derr (Siberian tiger male from Fortuna) &lt;br&gt;</w:t>
      </w:r>
    </w:p>
    <w:p>
      <w:pPr>
        <w:pStyle w:val="Normal"/>
        <w:rPr>
          <w:rFonts w:ascii="Times New Roman" w:hAnsi="Times New Roman" w:cs="Times New Roman"/>
        </w:rPr>
      </w:pPr>
      <w:r>
        <w:rPr>
          <w:rFonts w:cs="Times New Roman" w:ascii="Times New Roman" w:hAnsi="Times New Roman"/>
        </w:rPr>
        <w:t>12 FO Rebecca Strueble (chimpanzee female from Corneria) &lt;b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Peter's Squadron&lt;br&gt;</w:t>
      </w:r>
    </w:p>
    <w:p>
      <w:pPr>
        <w:pStyle w:val="Normal"/>
        <w:rPr>
          <w:rFonts w:ascii="Times New Roman" w:hAnsi="Times New Roman" w:cs="Times New Roman"/>
        </w:rPr>
      </w:pPr>
      <w:r>
        <w:rPr>
          <w:rFonts w:cs="Times New Roman" w:ascii="Times New Roman" w:hAnsi="Times New Roman"/>
        </w:rPr>
        <w:t>1 Commander Peter Klein (jackal male from Corneria) &lt;br&gt;</w:t>
      </w:r>
    </w:p>
    <w:p>
      <w:pPr>
        <w:pStyle w:val="Normal"/>
        <w:rPr>
          <w:rFonts w:ascii="Times New Roman" w:hAnsi="Times New Roman" w:cs="Times New Roman"/>
        </w:rPr>
      </w:pPr>
      <w:r>
        <w:rPr>
          <w:rFonts w:cs="Times New Roman" w:ascii="Times New Roman" w:hAnsi="Times New Roman"/>
        </w:rPr>
        <w:t>2 Lt. Ambro Tainer (lynx male from Corneria) &lt;br&gt;</w:t>
      </w:r>
    </w:p>
    <w:p>
      <w:pPr>
        <w:pStyle w:val="Normal"/>
        <w:rPr>
          <w:rFonts w:ascii="Times New Roman" w:hAnsi="Times New Roman" w:cs="Times New Roman"/>
        </w:rPr>
      </w:pPr>
      <w:r>
        <w:rPr>
          <w:rFonts w:cs="Times New Roman" w:ascii="Times New Roman" w:hAnsi="Times New Roman"/>
        </w:rPr>
        <w:t>3 FO Gyver Brinker (bulldog male from Corneria) &lt;br&gt;</w:t>
      </w:r>
    </w:p>
    <w:p>
      <w:pPr>
        <w:pStyle w:val="Normal"/>
        <w:rPr>
          <w:rFonts w:ascii="Times New Roman" w:hAnsi="Times New Roman" w:cs="Times New Roman"/>
        </w:rPr>
      </w:pPr>
      <w:r>
        <w:rPr>
          <w:rFonts w:cs="Times New Roman" w:ascii="Times New Roman" w:hAnsi="Times New Roman"/>
        </w:rPr>
        <w:t>4 FO Xavir Shu-li (Shetland sheep dog male from Corneria) &lt;br&gt;</w:t>
      </w:r>
    </w:p>
    <w:p>
      <w:pPr>
        <w:pStyle w:val="Normal"/>
        <w:rPr>
          <w:rFonts w:ascii="Times New Roman" w:hAnsi="Times New Roman" w:cs="Times New Roman"/>
        </w:rPr>
      </w:pPr>
      <w:r>
        <w:rPr>
          <w:rFonts w:cs="Times New Roman" w:ascii="Times New Roman" w:hAnsi="Times New Roman"/>
        </w:rPr>
        <w:t>5 Lt. Mya Tainer (lynx female from Corneria) &lt;br&gt;</w:t>
      </w:r>
    </w:p>
    <w:p>
      <w:pPr>
        <w:pStyle w:val="Normal"/>
        <w:rPr>
          <w:rFonts w:ascii="Times New Roman" w:hAnsi="Times New Roman" w:cs="Times New Roman"/>
        </w:rPr>
      </w:pPr>
      <w:r>
        <w:rPr>
          <w:rFonts w:cs="Times New Roman" w:ascii="Times New Roman" w:hAnsi="Times New Roman"/>
        </w:rPr>
        <w:t>6 FO Kim Motter (tree frog male from MacBeth) &lt;br&gt;</w:t>
      </w:r>
    </w:p>
    <w:p>
      <w:pPr>
        <w:pStyle w:val="Normal"/>
        <w:rPr>
          <w:rFonts w:ascii="Times New Roman" w:hAnsi="Times New Roman" w:cs="Times New Roman"/>
        </w:rPr>
      </w:pPr>
      <w:r>
        <w:rPr>
          <w:rFonts w:cs="Times New Roman" w:ascii="Times New Roman" w:hAnsi="Times New Roman"/>
        </w:rPr>
        <w:t>7 FO Christopher Shilling (bulldog male from Zoness) &lt;br&gt;</w:t>
      </w:r>
    </w:p>
    <w:p>
      <w:pPr>
        <w:pStyle w:val="Normal"/>
        <w:rPr>
          <w:rFonts w:ascii="Times New Roman" w:hAnsi="Times New Roman" w:cs="Times New Roman"/>
        </w:rPr>
      </w:pPr>
      <w:r>
        <w:rPr>
          <w:rFonts w:cs="Times New Roman" w:ascii="Times New Roman" w:hAnsi="Times New Roman"/>
        </w:rPr>
        <w:t>8 FO Siyanne Myers (red fox female from Katina) &lt;br&gt;</w:t>
      </w:r>
    </w:p>
    <w:p>
      <w:pPr>
        <w:pStyle w:val="Normal"/>
        <w:rPr>
          <w:rFonts w:ascii="Times New Roman" w:hAnsi="Times New Roman" w:cs="Times New Roman"/>
        </w:rPr>
      </w:pPr>
      <w:r>
        <w:rPr>
          <w:rFonts w:cs="Times New Roman" w:ascii="Times New Roman" w:hAnsi="Times New Roman"/>
        </w:rPr>
        <w:t>9 FO Allen Hardt (cougar male from MacBeth) &lt;br&gt;</w:t>
      </w:r>
    </w:p>
    <w:p>
      <w:pPr>
        <w:pStyle w:val="Normal"/>
        <w:rPr>
          <w:rFonts w:ascii="Times New Roman" w:hAnsi="Times New Roman" w:cs="Times New Roman"/>
        </w:rPr>
      </w:pPr>
      <w:r>
        <w:rPr>
          <w:rFonts w:cs="Times New Roman" w:ascii="Times New Roman" w:hAnsi="Times New Roman"/>
        </w:rPr>
        <w:t>10 FO Russel Falls (hyena male from Corneria) &lt;br&gt;</w:t>
      </w:r>
    </w:p>
    <w:p>
      <w:pPr>
        <w:pStyle w:val="Normal"/>
        <w:rPr>
          <w:rFonts w:ascii="Times New Roman" w:hAnsi="Times New Roman" w:cs="Times New Roman"/>
        </w:rPr>
      </w:pPr>
      <w:r>
        <w:rPr>
          <w:rFonts w:cs="Times New Roman" w:ascii="Times New Roman" w:hAnsi="Times New Roman"/>
        </w:rPr>
        <w:t>11 FO Deanna Kulli (dalmatian female from Corneria) &lt;br&gt;</w:t>
      </w:r>
    </w:p>
    <w:p>
      <w:pPr>
        <w:pStyle w:val="Normal"/>
        <w:rPr>
          <w:rFonts w:ascii="Times New Roman" w:hAnsi="Times New Roman" w:cs="Times New Roman"/>
        </w:rPr>
      </w:pPr>
      <w:r>
        <w:rPr>
          <w:rFonts w:cs="Times New Roman" w:ascii="Times New Roman" w:hAnsi="Times New Roman"/>
        </w:rPr>
        <w:t>12 FO Brynli Teller (dove female from Corneria) &lt;b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Venom’s Forces&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eror Andross (ape male from Corneria) &lt;b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eneral Powers (beagle male from MacBeth) &lt;br&gt;</w:t>
      </w:r>
    </w:p>
    <w:p>
      <w:pPr>
        <w:pStyle w:val="Normal"/>
        <w:rPr>
          <w:rFonts w:ascii="Times New Roman" w:hAnsi="Times New Roman" w:cs="Times New Roman"/>
        </w:rPr>
      </w:pPr>
      <w:r>
        <w:rPr>
          <w:rFonts w:cs="Times New Roman" w:ascii="Times New Roman" w:hAnsi="Times New Roman"/>
        </w:rPr>
        <w:t>Commander Wesley Brasi (German shepherd male from Corneria) &lt;br&gt;</w:t>
      </w:r>
    </w:p>
    <w:p>
      <w:pPr>
        <w:pStyle w:val="Normal"/>
        <w:rPr>
          <w:rFonts w:ascii="Times New Roman" w:hAnsi="Times New Roman" w:cs="Times New Roman"/>
        </w:rPr>
      </w:pPr>
      <w:r>
        <w:rPr>
          <w:rFonts w:cs="Times New Roman" w:ascii="Times New Roman" w:hAnsi="Times New Roman"/>
        </w:rPr>
        <w:t>Major Val Kipler (wolf male from Zoness) &lt;b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r>
    </w:p>
    <w:p>
      <w:pPr>
        <w:pStyle w:val="Heading2"/>
        <w:jc w:val="left"/>
        <w:rPr>
          <w:b w:val="false"/>
          <w:b w:val="false"/>
          <w:bCs/>
          <w:sz w:val="20"/>
        </w:rPr>
      </w:pPr>
      <w:r>
        <w:rPr>
          <w:b w:val="false"/>
          <w:bCs/>
          <w:sz w:val="20"/>
        </w:rPr>
        <w:t>&lt;center&gt;Arwing: Katina Squadrons&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Chapter 1&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In the Beginning…&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wisting, turning, ducking, Lieutenant Colonel Keeve Bryant followed the enemy ship. It was a Wolfen II, one of the best. Keeve's ship, an Arwing I, didn't stand much of a chance against the other ship. But the Wolfen II had its disadvantages. Number one, it was new enough that its battle testing was not complete. Number two, some of the Wolfen pilots needed to go back to flight schoo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eeve repeated every motion the pilot made, from simple juking and turning to frantic evasion tactics as</w:t>
      </w:r>
    </w:p>
    <w:p>
      <w:pPr>
        <w:pStyle w:val="Normal"/>
        <w:rPr>
          <w:rFonts w:ascii="Times New Roman" w:hAnsi="Times New Roman" w:cs="Times New Roman"/>
        </w:rPr>
      </w:pPr>
      <w:r>
        <w:rPr>
          <w:rFonts w:cs="Times New Roman" w:ascii="Times New Roman" w:hAnsi="Times New Roman"/>
        </w:rPr>
        <w:t xml:space="preserve">Keeve's laser repeatedly hit the back and sides of the so-called agile ship. Finally, he hit the G-diffuser and the ship tumbled down to the ground and exploded on impac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screen went black on Keeve's flight simulator, and he opened the back door to get out. The seat and screens moved as the pilot maneuvered, and they were kept in perpetual darkness to simulate the blackness of space. It also reduced distractions of the pilot. Keeve looked around to the other simulators. No one had emerged yet from the four other simulators, so he sat down at the waiting tables, leafing through a Cornerian magazin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Keeve was a medium-sized bobcat with tawny brown fur, green eyes, and blondish hair at a medium length. He wasn't extremely muscular, but he was fit, having run more marathons than he could count on his paws. He grew up in Pascon, Corneria, and attended the flight academy. From there, he had hoped to achieve a goal he'd had since he was very little: to command a squadron or two. However, every time he got his hopes up to be promoted, he was refused the honor. It seemed that no one had ever noticed him, or what leadership and flying skills he believed he had. Still, Keeve was very patient bobcat, and he trusted that if he kept up his good work, he'd be notic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Finally the simulator next to Keeve's opened and a tall, lanky rotweiler emerged. Keeve smiled broad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y Whyan? How'd you do?"</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hyan momentarily glared at Keeve, then closed the simulator's door and stretch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 did fine till backup came." He winked. Keeve laugh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eeve and Whyan Reikart had been friends since basic training, and then throughout the flight academy.</w:t>
      </w:r>
    </w:p>
    <w:p>
      <w:pPr>
        <w:pStyle w:val="Normal"/>
        <w:rPr>
          <w:rFonts w:ascii="Times New Roman" w:hAnsi="Times New Roman" w:cs="Times New Roman"/>
        </w:rPr>
      </w:pPr>
      <w:r>
        <w:rPr>
          <w:rFonts w:cs="Times New Roman" w:ascii="Times New Roman" w:hAnsi="Times New Roman"/>
        </w:rPr>
        <w:t xml:space="preserve">Although the two were completely different, they formed a friendship anyway. At first, Whyan's boisterous personality had turned Keeve off, who was always so organized and efficient. But after a while, Keeve realized that Whyan was just like any other starfighter pilot: loud, obnoxious and egotistical. Of anyone that Keeve knew, Whyan had the most extensive fine wine knowledge. It was rather comical to watch him taste a few glasses wine, then go back and taste them again, after which he would jump up on a table and act out each name. And it was amazing that most furs could understand just what name Whyan was acting out. Keeve was glad the two had been assigned to the same base, Fort Rockester, Corneria.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uddenly, three of the simulator doors opened, and Gregory Mitchel, a golden retriever, Rebecca Strueble, a chimpanzee, and Xavir Shu-Li, a Shetland sheepdog, emerged. Keeve and Whyan knew Xavir and Greg from the academy, but they had just recently met Rebecca. She was an older woman, but still had the reflexes of her younger days, which was how she got into the academy and into a cockpi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None of the three pilots looked pleased as they came out muttering softl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ho was 'dat ot'er pilot? He was very good." Xavir asked with his uncommon accent. His words were clipped and short, with a definite spacing between each.</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ood!" Rebecca barked, "He kicked all our tails. How 'bout you boys? How long'd you las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hyan and Keeve shook their heads, "We simmed separately from you guys," Keeve answer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Xavir harumphed, "Well, where is 'dis grit' pilot, I want to met' 'i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Pilots!" snapped a voice brimming with comman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Commander Hargrove stood in the door of the sim room. The five Cornerian pilots jumped up into attention, and only moved when the commander returned the salute and called them to parade res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 know Flight Officers Strueble, Shu-Li, and Mitchel are wondering who that mysterious pilot was. You'll meet him later. Right now, all of you are dismiss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pilots all moved out the door, but as Keeve went to pass through, Hargrove stopped hi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ome with me, Lieutenant Colonel Bryant. General Pepper has an offer I know you'll like."</w:t>
      </w:r>
    </w:p>
    <w:p>
      <w:pPr>
        <w:pStyle w:val="Normal"/>
        <w:rPr>
          <w:rFonts w:ascii="Times New Roman" w:hAnsi="Times New Roman" w:cs="Times New Roman"/>
        </w:rPr>
      </w:pPr>
      <w:r>
        <w:rPr>
          <w:rFonts w:cs="Times New Roman" w:ascii="Times New Roman" w:hAnsi="Times New Roman"/>
        </w:rPr>
        <w:t>&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Chapter 2&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The Commanders&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eneral Pepper folded his hands and looked expectantly at Lieutenant Colonel Keeve Bryant and Lieutenant Colonel Peter Klei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Peter Klein was a medium sized and built jackal with a strong family pilot history. He was born in Parker, Corneria, and was carrying on a tradition, just as Keeve was. At a young age, Peter had lost his father in a flight accident, but the young jackal was determined to follow his father’s footsteps. Both Peter and Keeve had graduated from the academy with flying colors, but they were little more than acquaintances due to their age differenc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eneral," Keeve said, "Before I agree to this, who will be the commanding offic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Pepper nodded, "A reasonable question,” he turned towards a door in his office, “Commander Grey, please ent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 bloodhound stepped into the office. He wore a Cornerian Air Force formal uniform, with the bars of a commander. Keeve's brows raised, and Peter gave a verbal reacti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t General… he's fresh out of the academy! He's-" Peter was cut off by Pepper.</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Are you questioning my judgment, Lt. Col. Klein? He was at the top of everything except flying, ousted only by Fox McCloud, who refused this position. Commander Grey excels in everything except experience, which is where you two will come in. Your experience and knowledge will be a great asset to these new squadrons. He is instructed to listen to all advice given and act upon that. You must trust his judgment and follow his command. </w:t>
      </w:r>
      <w:r>
        <w:rPr>
          <w:rFonts w:cs="Times New Roman" w:ascii="Times New Roman" w:hAnsi="Times New Roman"/>
          <w:i/>
        </w:rPr>
        <w:t>If</w:t>
      </w:r>
      <w:r>
        <w:rPr>
          <w:rFonts w:cs="Times New Roman" w:ascii="Times New Roman" w:hAnsi="Times New Roman"/>
        </w:rPr>
        <w:t xml:space="preserve"> you accept these commands, officers. So, will you? I will ask you once, and you will answer me onc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eeve paused, then asked, "General, two squadrons? Peter commands one, I command the other, and</w:t>
      </w:r>
    </w:p>
    <w:p>
      <w:pPr>
        <w:pStyle w:val="Normal"/>
        <w:rPr>
          <w:rFonts w:ascii="Times New Roman" w:hAnsi="Times New Roman" w:cs="Times New Roman"/>
        </w:rPr>
      </w:pPr>
      <w:r>
        <w:rPr>
          <w:rFonts w:cs="Times New Roman" w:ascii="Times New Roman" w:hAnsi="Times New Roman"/>
        </w:rPr>
        <w:t>Commander Grey commands us all? Won't that cause confusion on the com syste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t could," Pepper nodded, "But if you keep a reasonable level of discipline on the com links, there will be no proble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One more question, General. Where will we be station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Katina."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Peter bit his tongue to keep it shut, but Keeve could read the dismay on his face. </w:t>
      </w:r>
    </w:p>
    <w:p>
      <w:pPr>
        <w:pStyle w:val="Normal"/>
        <w:rPr>
          <w:rFonts w:ascii="Times New Roman" w:hAnsi="Times New Roman" w:cs="Times New Roman"/>
        </w:rPr>
      </w:pPr>
      <w:r>
        <w:rPr>
          <w:rFonts w:cs="Times New Roman" w:ascii="Times New Roman" w:hAnsi="Times New Roman"/>
        </w:rPr>
        <w:t>&lt;p&gt;</w:t>
      </w:r>
    </w:p>
    <w:p>
      <w:pPr>
        <w:pStyle w:val="BodyText2"/>
        <w:rPr>
          <w:sz w:val="20"/>
        </w:rPr>
      </w:pPr>
      <w:r>
        <w:rPr>
          <w:sz w:val="20"/>
        </w:rPr>
        <w:t xml:space="preserve">I agree Peter; Katina is practically the front line. They're taking a bunch of greenies and putting them in ships under our command. This is gonna take a lot of work. But it's my dream. It's so close I can reach out and touch i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eneral Pepper," Keeve said firmly, "I'll take this positi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nodded once, then turned to Pet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ll take the position too, General."</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eneral Pepper stood. "Well Commander Klein and Commander Bryant, you'll be meeting your squadrons tomorrow morning at 06:00 hours in the briefing room. From there, you'll be assigned ships and by 18:00 you'll be eating supper on Katina. If there are no more questions, you're dismiss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two saluted, and then left without saying a wor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eneral," Bill said disappointedly, "I don't think they like me very much."</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Pepper replied, "Just give them a chance to get to know you. I think you three will be spending a lot of time together, planing your next attack."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ill smil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at night and the next morning found the three new commanders with stomach flutters. Each was nervous about their new assignments, but for different reasons. Bill was worried that Keeve, Peter, and the other pilots wouldn't like or trust him, Keeve was worried about Bill's and the other pilots' lack of experience, and Peter was worried about the assignment to Katina. But all three decided to be brave about the situatio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Keeve had called his girlfriend, Neena, and family and told them the good news. They were happy and excited for him, but Neena was sort of apprehensiv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ll worry about you Keeve. Everyday you don't call I will worry, and every night I'll miss you. When can you come home so we can marry?" He looked into her beautiful blue eyes through the AV, and wished he could be with her right then, comfort her and hold h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was hoping for a leave of absence in a couple weeks, but that's a no can do now. I don't know when I can come home yet. I'll let you know as soon as possible hon. I miss you every night we're separated too."</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Keeve and Neena had been high school sweethearts. They were an unlikely pair, with Neena being popular, a husky, and already a mother of a little girl named Melisa. Keeve, on the other hand, was quiet, organized and knew exactly what he wanted. They hit off right away and the two knew they were meant to be. However, Keeve's after-graduation plans involved three years at the flight academy, so their marriage was out of the question until he graduated. But when he did, he was refused a leave of absence due to the recent skirmishes with Andross. And the new assignment meant that it would be even longer until they could get married. Keeve sigh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love you, Neena, you know tha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he closed her eyes, and nodded. "I love you too Keeve. Lisa misses you."</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ell Lisa I said I love her and she's not allowed to grow until I come back. It's been years Neena, I miss you two so much. I'd better go. I'll call you as soon as I ca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oodbye Keeve. Good luck."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eeve's roommate, James Harvey, came in. "Hey Jimmy, how you doi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salamander grinned. "I finally out-shot Markus Herder, that donkey-faced horse. I got a hundred credits out of it too."</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Keeve rolled his eye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James pulled a slip of paper out of his pocket. "Yeah, when I was down there, I got this goofy memo to be in the briefing room at 06:00 hours tomorrow morning. That means I have to go to bed early tonight. No late show."</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Keeve nodded, “I have no idea how you rose to the rank of a Majo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James laughed and started making a sandwich.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bobcat continued, “You know, I got called into Pepper's office earli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James barked a laugh, "Another commendation, righ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No," he said defensively, "I was assigned a squadr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is mouth fell and he almost dropped his sandwich.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 squadron? That's awesome! Do you get to pick the pilots? Pick me, please man, pick me! I can't wait to get off this boring rock and out into the thick of the battle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ell your memo obviously means something because I have to be at the same place at the same time as you do. But there's one catch. The commanding officer is fresh from the academy. No battle experience. You know Peter Klein? He's the other squadron commander, and we're Commander Grey's 'advisor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Oh," James' excitement died down slightly, "Well, I guess we have to trust Pepper's judgment, huh? Well, I'm off to bed. See ya too ear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eeve nodded to his friend. He sat there holding his glass of soda, staring at nothing and wondering what the next few years would b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Chapter 3&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The Pilots&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next morning, at 06:00 hours sharp, the last of the 25 pilots arrived. Daphney Weber looked around with wide alert eyes. She was definitely a morning fur, an afternoon fur, and a night fur. She was a husky, and a young one at that. Her father was a general of a Fortuna base, and she was very knowledgeable about politics, survival, flying, and life in general. To all her friends, she was endlessly happy, and the life of the party. But for Daphney, she knew she wasn't truly happy unless she was inside a cockpit or holding a blast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Early last evening she had received the memo from General Pepper. She was the first to arrive, and even met the cute new commander personally. She knew exactly what was going down there; the bloodhound told h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illiam Grey?" She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eah… how'd you know my name?" He asked, with confusion on his voic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he laughed, "A little birdie told m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frown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t says on your nametag, goof. I'm Lieutenant Daphney Weber. Pleased to meet you," She offered her paw. He took it, and she noted his firm, confident grip.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t that moment, Bill Grey was standing next to General Pepper, who was standing at the podium of the briefing room. Daphney winked at him. He blinked once, but she swore she could have seen a hint of a smile on his muzzle. A rabbit sitting next to her noticed the scanda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Daphney, what are you doing?" Jenzalah Roberts whisper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Daphney giggled softly, "I met him earlier. Isn't he kinda cut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Zale rolled her eyes and sat back.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eneral Pepper started speaking, "Pilots, officers, and commanders, I am here to commemorate the creation of two new Arwing squadrons. There are twenty-four of you here, and your commanding officer, Commander Grey. Each of the squadrons will have an individual commander, Commander Peter Klein, and Commander Keeve Bryant. You will receive individual unit assignments before you leave this room. Your home base is on Katina. Thank you, and good luck." He stepped down, and lef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room was filled with soft murmurs. Peter Klein stepped up to the podium and took a list out of his jacket pocket. He cleared his throa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hen I read your name, in rank order, " he said, "Come up and get your folder. Make sure it says your name on i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cleared his throat again, and then began. "Lieutenant Ambro Tainer, Lieutenant Mya Tainer, Flight Officer Gyver Brinker, Flight Officer Xavir Shu-Li, Flight Officer Kim Motter, Flight Officer Christopher Shilling, Flight Officer Siyanne Myers, Flight Officer Allen Hardt, Flight Officer Russel Falls, Flight Officer Deanna Kulli, and Flight Officer Brynli Tell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Each came up front and received their folder. Reactions to the various assignments gauged from ecstatic to just a smile or nod of acceptanc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Keeve Bryant stepped up to the podiu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ame thing." He said, and some chuckled at the sparse commen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Zale," Daphney whispered excitedly, "I hope we're wingmate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Zale smiled and nodded, agreeing.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Keeve took a breath and started, "Major James Harvey, Lieutenant Daphney Web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paused at her exclamation of "Me!," then resumed, “Lieutenant Alexander Tain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stopped again. "Didn't you just come up here,” he asked the lynx.</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lynx paused, then grinned, "Hey Ambro, stand up." Alexander's twin stood up and grinned back.</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Keeve opened his mouth slightly, and then nodded. </w:t>
      </w:r>
      <w:r>
        <w:rPr>
          <w:rFonts w:cs="Times New Roman" w:ascii="Times New Roman" w:hAnsi="Times New Roman"/>
          <w:i/>
        </w:rPr>
        <w:t>I can see Bill will have interesting command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Flight Officer Whyan Reikart, Flight Officer Jenzalah Roberts, Flight Officer Haydri Chatookah, Flight Officer Chad Kessle, Flight Officer Gregory Mitchel, Flight Officer Ki-On-Ter Pe'tel, Flight Officer Depoli Derr, and Flight Officer Rebecca Strueble."</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Keeve paused to reflect. </w:t>
      </w:r>
      <w:r>
        <w:rPr>
          <w:rFonts w:cs="Times New Roman" w:ascii="Times New Roman" w:hAnsi="Times New Roman"/>
          <w:i/>
        </w:rPr>
        <w:t xml:space="preserve">They're all so young… The first thing I'm going to do is get them all in simulators. I want to see how well they're trained. And I can't believe they put twins on the same bas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Chapter 4&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Naming of the Squadrons&lt;/center&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y Pet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Peter Klein balled his paws into fists, and answered, "Lt. Weber, when you're on duty, refer to me as</w:t>
      </w:r>
    </w:p>
    <w:p>
      <w:pPr>
        <w:pStyle w:val="Normal"/>
        <w:rPr>
          <w:rFonts w:ascii="Times New Roman" w:hAnsi="Times New Roman" w:cs="Times New Roman"/>
        </w:rPr>
      </w:pPr>
      <w:r>
        <w:rPr>
          <w:rFonts w:cs="Times New Roman" w:ascii="Times New Roman" w:hAnsi="Times New Roman"/>
        </w:rPr>
        <w:t>Commander Klei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phney rolled her eyes and trotted along side of the jackal.</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Oh don't tell me you're still mad about the time I called you Petie in front of all the guys," she said innocentl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glared at h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Oh come 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hen he said nothing, she laugh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Fine, be that way. I guess we were never meant to be. I'll give up and leave you alone."</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Peter stopped. </w:t>
      </w:r>
      <w:r>
        <w:rPr>
          <w:rFonts w:cs="Times New Roman" w:ascii="Times New Roman" w:hAnsi="Times New Roman"/>
          <w:i/>
        </w:rPr>
        <w:t>On a cold day in Hell Daph</w:t>
      </w:r>
      <w:r>
        <w:rPr>
          <w:rFonts w:cs="Times New Roman" w:ascii="Times New Roman" w:hAnsi="Times New Roman"/>
        </w:rPr>
        <w:t xml:space="preserve">. "Here's my quarters," he said and left Daphney standing alon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husky smirked. &lt;I&gt;</w:t>
      </w:r>
      <w:r>
        <w:rPr>
          <w:rFonts w:cs="Times New Roman" w:ascii="Times New Roman" w:hAnsi="Times New Roman"/>
          <w:i/>
        </w:rPr>
        <w:t>I'll have you yet, 'Commander Klein.' I know you still want me.&lt;/I&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lt;/center&gt;</w:t>
      </w:r>
    </w:p>
    <w:p>
      <w:pPr>
        <w:pStyle w:val="Normal"/>
        <w:rPr>
          <w:rFonts w:ascii="Times New Roman" w:hAnsi="Times New Roman" w:cs="Times New Roman"/>
        </w:rPr>
      </w:pPr>
      <w:r>
        <w:rPr>
          <w:rFonts w:cs="Times New Roman" w:ascii="Times New Roman" w:hAnsi="Times New Roman"/>
        </w:rPr>
        <w:t>&lt;p&gt;</w:t>
      </w:r>
    </w:p>
    <w:p>
      <w:pPr>
        <w:pStyle w:val="BodyText3"/>
        <w:rPr>
          <w:sz w:val="20"/>
        </w:rPr>
      </w:pPr>
      <w:r>
        <w:rPr>
          <w:sz w:val="20"/>
        </w:rPr>
        <w:t xml:space="preserve">"Red Squadron, Blue Squadron, indicate you're ready." Tower's command filtered through to the pilots in their Arwing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ommander, ready to go." Bill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Red 1, ready to go." Keeve acknowledged. &lt;br&gt;</w:t>
      </w:r>
    </w:p>
    <w:p>
      <w:pPr>
        <w:pStyle w:val="Normal"/>
        <w:rPr>
          <w:rFonts w:ascii="Times New Roman" w:hAnsi="Times New Roman" w:cs="Times New Roman"/>
        </w:rPr>
      </w:pPr>
      <w:r>
        <w:rPr>
          <w:rFonts w:cs="Times New Roman" w:ascii="Times New Roman" w:hAnsi="Times New Roman"/>
        </w:rPr>
        <w:t>"Red 2, I'm a go." &lt;br&gt;</w:t>
      </w:r>
    </w:p>
    <w:p>
      <w:pPr>
        <w:pStyle w:val="Normal"/>
        <w:rPr>
          <w:rFonts w:ascii="Times New Roman" w:hAnsi="Times New Roman" w:cs="Times New Roman"/>
        </w:rPr>
      </w:pPr>
      <w:r>
        <w:rPr>
          <w:rFonts w:cs="Times New Roman" w:ascii="Times New Roman" w:hAnsi="Times New Roman"/>
        </w:rPr>
        <w:t>"Red 3, I'm having some troub- oh wait, wrong light. I'm a green." &lt;b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eeve rolled his eyes. &lt;I&gt;</w:t>
      </w:r>
      <w:r>
        <w:rPr>
          <w:rFonts w:cs="Times New Roman" w:ascii="Times New Roman" w:hAnsi="Times New Roman"/>
          <w:i/>
        </w:rPr>
        <w:t>That Weber girl is gonna give me problems.&lt;/I&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Red 4, good to go." &lt;br&gt;</w:t>
      </w:r>
    </w:p>
    <w:p>
      <w:pPr>
        <w:pStyle w:val="Normal"/>
        <w:rPr>
          <w:rFonts w:ascii="Times New Roman" w:hAnsi="Times New Roman" w:cs="Times New Roman"/>
        </w:rPr>
      </w:pPr>
      <w:r>
        <w:rPr>
          <w:rFonts w:cs="Times New Roman" w:ascii="Times New Roman" w:hAnsi="Times New Roman"/>
        </w:rPr>
        <w:t>"Red 5, let's go." &lt;br&gt;</w:t>
      </w:r>
    </w:p>
    <w:p>
      <w:pPr>
        <w:pStyle w:val="Normal"/>
        <w:rPr>
          <w:rFonts w:ascii="Times New Roman" w:hAnsi="Times New Roman" w:cs="Times New Roman"/>
        </w:rPr>
      </w:pPr>
      <w:r>
        <w:rPr>
          <w:rFonts w:cs="Times New Roman" w:ascii="Times New Roman" w:hAnsi="Times New Roman"/>
        </w:rPr>
        <w:t>"Red 6, I'm here." &lt;br&gt;</w:t>
      </w:r>
    </w:p>
    <w:p>
      <w:pPr>
        <w:pStyle w:val="Normal"/>
        <w:rPr>
          <w:rFonts w:ascii="Times New Roman" w:hAnsi="Times New Roman" w:cs="Times New Roman"/>
        </w:rPr>
      </w:pPr>
      <w:r>
        <w:rPr>
          <w:rFonts w:cs="Times New Roman" w:ascii="Times New Roman" w:hAnsi="Times New Roman"/>
        </w:rPr>
        <w:t>"Red 7, ship is good, me also." &lt;br&gt;</w:t>
      </w:r>
    </w:p>
    <w:p>
      <w:pPr>
        <w:pStyle w:val="Normal"/>
        <w:rPr>
          <w:rFonts w:ascii="Times New Roman" w:hAnsi="Times New Roman" w:cs="Times New Roman"/>
        </w:rPr>
      </w:pPr>
      <w:r>
        <w:rPr>
          <w:rFonts w:cs="Times New Roman" w:ascii="Times New Roman" w:hAnsi="Times New Roman"/>
        </w:rPr>
        <w:t>"Red 8, small fry is good." &lt;br&gt;</w:t>
      </w:r>
    </w:p>
    <w:p>
      <w:pPr>
        <w:pStyle w:val="Normal"/>
        <w:rPr>
          <w:rFonts w:ascii="Times New Roman" w:hAnsi="Times New Roman" w:cs="Times New Roman"/>
        </w:rPr>
      </w:pPr>
      <w:r>
        <w:rPr>
          <w:rFonts w:cs="Times New Roman" w:ascii="Times New Roman" w:hAnsi="Times New Roman"/>
        </w:rPr>
        <w:t>"Red 9, assuming position." &lt;br&gt;</w:t>
      </w:r>
    </w:p>
    <w:p>
      <w:pPr>
        <w:pStyle w:val="Normal"/>
        <w:rPr>
          <w:rFonts w:ascii="Times New Roman" w:hAnsi="Times New Roman" w:cs="Times New Roman"/>
        </w:rPr>
      </w:pPr>
      <w:r>
        <w:rPr>
          <w:rFonts w:cs="Times New Roman" w:ascii="Times New Roman" w:hAnsi="Times New Roman"/>
        </w:rPr>
        <w:t>"Red 10, is good." &lt;br&gt;</w:t>
      </w:r>
    </w:p>
    <w:p>
      <w:pPr>
        <w:pStyle w:val="Normal"/>
        <w:rPr>
          <w:rFonts w:ascii="Times New Roman" w:hAnsi="Times New Roman" w:cs="Times New Roman"/>
        </w:rPr>
      </w:pPr>
      <w:r>
        <w:rPr>
          <w:rFonts w:cs="Times New Roman" w:ascii="Times New Roman" w:hAnsi="Times New Roman"/>
        </w:rPr>
        <w:t>"Red 11, yep." &lt;br&gt;</w:t>
      </w:r>
    </w:p>
    <w:p>
      <w:pPr>
        <w:pStyle w:val="Normal"/>
        <w:rPr>
          <w:rFonts w:ascii="Times New Roman" w:hAnsi="Times New Roman" w:cs="Times New Roman"/>
        </w:rPr>
      </w:pPr>
      <w:r>
        <w:rPr>
          <w:rFonts w:cs="Times New Roman" w:ascii="Times New Roman" w:hAnsi="Times New Roman"/>
        </w:rPr>
        <w:t>"Red 12, ready ready ready." &lt;b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eeve groaned to himself. &lt;I&gt;</w:t>
      </w:r>
      <w:r>
        <w:rPr>
          <w:rFonts w:cs="Times New Roman" w:ascii="Times New Roman" w:hAnsi="Times New Roman"/>
          <w:i/>
        </w:rPr>
        <w:t>Why can't I have normal pilots?&lt;/I&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lue 1, I'm a go." &lt;br&gt;</w:t>
      </w:r>
    </w:p>
    <w:p>
      <w:pPr>
        <w:pStyle w:val="Normal"/>
        <w:rPr>
          <w:rFonts w:ascii="Times New Roman" w:hAnsi="Times New Roman" w:cs="Times New Roman"/>
        </w:rPr>
      </w:pPr>
      <w:r>
        <w:rPr>
          <w:rFonts w:cs="Times New Roman" w:ascii="Times New Roman" w:hAnsi="Times New Roman"/>
        </w:rPr>
        <w:t>"Blue 2, ship's good." &lt;br&gt;</w:t>
      </w:r>
    </w:p>
    <w:p>
      <w:pPr>
        <w:pStyle w:val="Normal"/>
        <w:rPr>
          <w:rFonts w:ascii="Times New Roman" w:hAnsi="Times New Roman" w:cs="Times New Roman"/>
        </w:rPr>
      </w:pPr>
      <w:r>
        <w:rPr>
          <w:rFonts w:cs="Times New Roman" w:ascii="Times New Roman" w:hAnsi="Times New Roman"/>
        </w:rPr>
        <w:t>"Blue 3, let's get going." &lt;br&gt;</w:t>
      </w:r>
    </w:p>
    <w:p>
      <w:pPr>
        <w:pStyle w:val="Normal"/>
        <w:rPr>
          <w:rFonts w:ascii="Times New Roman" w:hAnsi="Times New Roman" w:cs="Times New Roman"/>
        </w:rPr>
      </w:pPr>
      <w:r>
        <w:rPr>
          <w:rFonts w:cs="Times New Roman" w:ascii="Times New Roman" w:hAnsi="Times New Roman"/>
        </w:rPr>
        <w:t>"Blue 4, good." &lt;br&gt;</w:t>
      </w:r>
    </w:p>
    <w:p>
      <w:pPr>
        <w:pStyle w:val="Normal"/>
        <w:rPr>
          <w:rFonts w:ascii="Times New Roman" w:hAnsi="Times New Roman" w:cs="Times New Roman"/>
        </w:rPr>
      </w:pPr>
      <w:r>
        <w:rPr>
          <w:rFonts w:cs="Times New Roman" w:ascii="Times New Roman" w:hAnsi="Times New Roman"/>
        </w:rPr>
        <w:t>"Blue 5, everything's a green." &lt;br&gt;</w:t>
      </w:r>
    </w:p>
    <w:p>
      <w:pPr>
        <w:pStyle w:val="Normal"/>
        <w:rPr>
          <w:rFonts w:ascii="Times New Roman" w:hAnsi="Times New Roman" w:cs="Times New Roman"/>
        </w:rPr>
      </w:pPr>
      <w:r>
        <w:rPr>
          <w:rFonts w:cs="Times New Roman" w:ascii="Times New Roman" w:hAnsi="Times New Roman"/>
        </w:rPr>
        <w:t>"Blue 6, I'm god. I mean, I'm good." &lt;br&gt;</w:t>
      </w:r>
    </w:p>
    <w:p>
      <w:pPr>
        <w:pStyle w:val="Normal"/>
        <w:rPr>
          <w:rFonts w:ascii="Times New Roman" w:hAnsi="Times New Roman" w:cs="Times New Roman"/>
        </w:rPr>
      </w:pPr>
      <w:r>
        <w:rPr>
          <w:rFonts w:cs="Times New Roman" w:ascii="Times New Roman" w:hAnsi="Times New Roman"/>
        </w:rPr>
        <w:t>"Blue 7, affirmative." &lt;br&gt;</w:t>
      </w:r>
    </w:p>
    <w:p>
      <w:pPr>
        <w:pStyle w:val="Normal"/>
        <w:rPr>
          <w:rFonts w:ascii="Times New Roman" w:hAnsi="Times New Roman" w:cs="Times New Roman"/>
        </w:rPr>
      </w:pPr>
      <w:r>
        <w:rPr>
          <w:rFonts w:cs="Times New Roman" w:ascii="Times New Roman" w:hAnsi="Times New Roman"/>
        </w:rPr>
        <w:t>"Blue 8, Spice Girl is good." &lt;br&gt;</w:t>
      </w:r>
    </w:p>
    <w:p>
      <w:pPr>
        <w:pStyle w:val="Normal"/>
        <w:rPr>
          <w:rFonts w:ascii="Times New Roman" w:hAnsi="Times New Roman" w:cs="Times New Roman"/>
        </w:rPr>
      </w:pPr>
      <w:r>
        <w:rPr>
          <w:rFonts w:cs="Times New Roman" w:ascii="Times New Roman" w:hAnsi="Times New Roman"/>
        </w:rPr>
        <w:t>"Blue 9, positive stuff here." &lt;br&gt;</w:t>
      </w:r>
    </w:p>
    <w:p>
      <w:pPr>
        <w:pStyle w:val="Normal"/>
        <w:rPr>
          <w:rFonts w:ascii="Times New Roman" w:hAnsi="Times New Roman" w:cs="Times New Roman"/>
        </w:rPr>
      </w:pPr>
      <w:r>
        <w:rPr>
          <w:rFonts w:cs="Times New Roman" w:ascii="Times New Roman" w:hAnsi="Times New Roman"/>
        </w:rPr>
        <w:t>"Blue 10, green as grass." &lt;br&gt;</w:t>
      </w:r>
    </w:p>
    <w:p>
      <w:pPr>
        <w:pStyle w:val="Normal"/>
        <w:rPr>
          <w:rFonts w:ascii="Times New Roman" w:hAnsi="Times New Roman" w:cs="Times New Roman"/>
        </w:rPr>
      </w:pPr>
      <w:r>
        <w:rPr>
          <w:rFonts w:cs="Times New Roman" w:ascii="Times New Roman" w:hAnsi="Times New Roman"/>
        </w:rPr>
        <w:t>"Blue 11, ya, I am gut." &lt;br&gt;</w:t>
      </w:r>
    </w:p>
    <w:p>
      <w:pPr>
        <w:pStyle w:val="Normal"/>
        <w:rPr>
          <w:rFonts w:ascii="Times New Roman" w:hAnsi="Times New Roman" w:cs="Times New Roman"/>
        </w:rPr>
      </w:pPr>
      <w:r>
        <w:rPr>
          <w:rFonts w:cs="Times New Roman" w:ascii="Times New Roman" w:hAnsi="Times New Roman"/>
        </w:rPr>
        <w:t>"Blue 12, I'm a go." &lt;b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Peter looked at Keeve, and shrugged his shoulder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ower, we're good to go." Bill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tower responded, "Okay Blue and Red Squadrons. A transport is going to follow you along the way to the base. It will stay there and go with you on missions to pick up extravehicular pilots. Good luck. You're clear to go."</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twenty-five ships and one transport lifted off in anything but an orderly fashion. All, however, managed to reach the sky safely and align themselves in flight order, with one, five and nine at the front of each fligh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et on autopilot," Bill said, and each pilot correspond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lue 5 to Blue 1 or Red 1 or Lead." Mya Tainer's voice came over the com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eah Blue 5, this is Lea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re we gonna stay as Red and Blue Squadrons? That sounds pretty cheesy to m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Voices agre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Okay, first things first," Bill assumed his command, "If everyone talks at the same time on the comm about trivial things, such as verbal agreement like right now, this arrangement just will not work. Please keep all personal comments to yourself unless it has to deal with a pressing situation, such as an impending attack.</w:t>
      </w:r>
    </w:p>
    <w:p>
      <w:pPr>
        <w:pStyle w:val="Normal"/>
        <w:rPr>
          <w:rFonts w:ascii="Times New Roman" w:hAnsi="Times New Roman" w:cs="Times New Roman"/>
        </w:rPr>
      </w:pPr>
      <w:r>
        <w:rPr>
          <w:rFonts w:cs="Times New Roman" w:ascii="Times New Roman" w:hAnsi="Times New Roman"/>
        </w:rPr>
        <w:t>Second, yes Blue 5, we will choose a name for each squadron. How about we do that now, Red 1 and Blue 1?"</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ounds good to us," Peter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Okay. Any suggestions, and one at a tim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lue Leader, das ist Blue 11. These names are, to my opinion, just gut now, than be chang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 don't think so, Blue 11, they aren't very personal. We need a name that'll put fear into the heads of enemy starfighters." An unknown pilot voiced his opinio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Red Leader. Point taken… unknown pilot. Please, when responding, say your squadron name and plac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is is Blue 10. We should name the squadrons after canines, like our command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Red Leader, Red 3. How about Husky Squadron?" Daphney giggled a littl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Yeah! And Bulldog Squadron!" Gyver Brinker's enthusiastic voice came ov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ill grinned to himself.</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Okay," he said, "We'll take a vote. No, better yet, if anyone does not like the names, speak now anonymous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No objections were voic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h, cool. Red Squadron, you are now Husky Squadron. Blue Squadron, you are now Bulldog Squadr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center&gt;Chapter 5&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Arrival…&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mbro Tainer opened the door of his new quarters. Gyver Brinker sat on one of the cots, bouncing on i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Nice and quiet," Gyver said, nodding with a gri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mbro laughed, "I can see you haven't changed a bit Gyv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smil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o, where's your twins," Gyver ask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Oh Alex and Mya? I don't know, I just found this room. Hey wait a minute! You just want to know where Mya is. Don't mess with her, Gyver, I swear you'll never want to see another woman if you upset h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 female voice came from behind Ambro.</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can take care of myself lil' bro. Although the protectiveness is kinda swee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yver opened his arms, "There's that beautiful lynx, Mya Tainer." He rubbed his hand next to him on his bed, "Come, and join me for a night you'll never forge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Mya laughed. "Although more likely it'd be one I'd want to forget right away. But it'd haunt me like a bad dream until I go crazy and they kick me off the squadron. Nah, the stakes are too high."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yver mocked shock. "You're giving lil' ol' me up for a position on the squadron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ee ya around Gyver, Ambro." She lef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yver resumed bouncing on the bed and shrugged, "Your sister is cold, Ambro."</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mbro laugh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ay," Ambro asked, "Why are there three cots her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is answer walked in the doo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ood ehvening, gentalman. I think dis is my room." Gyver snickered at Xavir Shu-Li's accent. The Shetland stood in the doorway, looking at his roommate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ell come on in then," Ambro said, "You can have that bunk. And leave my sister alon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Xavir gave him an odd look, then put his bag on his co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woult no dream of bot'ering your sister. You have a sister her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eah," he answered, "Mya Tainer. She's one of the other lynxes here. Bulldog 5."</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ahhh, yes her. I saw her den. She walked away from dis room, she was… laughing."</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yver made a face, and then flopped back on his co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nd you have a brot'er too? Alexanter Tain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ep," he said, "Uh.. We’re triplet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Yeah, and they have this goofy triplet bond. So they say," Gyver piped up. Ambro threw his pillow at hi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n a past life, I hat' a twin. But he did somet'ing fvery fvery bat, and was not allowed to rejoin me in dis life," Xavir said sadly as he unpacked his thing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 confused fur poked his head in as he heard Xavir's comment. Gyver rolled over on his cot, trying to keep from laughing out loud, and Ambro just shook his hea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ou find your room yet Depoli?"</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No, not yet. It's somewhere around here. Level 2, Room 6. What's yours?" He looked at their room placard, "Geez, you guys are Room 13." He looked around, and then muttered, "I gotta go that way. See ya round Ambro."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yver made a snide remark that Ambro couldn't understan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s nice once you get to know him Gyver," Ambro said in Depoli's defens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yver snorted, "Right, once you get through all the 'high ranking official's son' crap, he's okay. I'm glad we're not on the same squadron. I know I know, Ambro," he held his hands up, "I'll deal with hi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ry, Gyver, for Lylat's sake, tr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t's always about Lylat, isn't it?" Before Ambro could reply Gyver got off his cot and started unpacking.</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ndross sat up quickly at his desk. He had been jolted awake by an incessant ringing. After locating the source, he hit a button on his desk comm. </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What," he barked, irritated at the interruption. He had been dreaming that all of Lylat was in his possession and all worshipped him. &lt;I&gt;</w:t>
      </w:r>
      <w:r>
        <w:rPr>
          <w:rFonts w:cs="Times New Roman" w:ascii="Times New Roman" w:hAnsi="Times New Roman"/>
          <w:i/>
        </w:rPr>
        <w:t>But that's so close to reality that I can smell it. Or was it that bagel? . &lt;/I&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ir, one of your spies is here to report important Cornerian movement." His aide was of some unknown species; Andross really didn't car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end him in at onc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Promptly, a lizard came in and sharply stood at attenti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My Lord," he said, and bowed, showing no reaction to the bit of drool on the corners of Andross' hairy mouth.</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es yes, go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ensors and spy reports have indicated there are two new squadrons being formed, mostly made of young, inexperienced pilots. The commander is fresh out of the academy. They are being stationed on Katina, in a new base which is still not entirely operational."</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ndross leaned back and rubbed his chin(s) thoughtfull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ood work. Keep it up, you're dismiss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lizard nodded once, then bowed and exit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ndross pushed a button on his desk. "General Powers," He said. After receiving an answer, Andross said,</w:t>
      </w:r>
    </w:p>
    <w:p>
      <w:pPr>
        <w:pStyle w:val="Normal"/>
        <w:rPr>
          <w:rFonts w:ascii="Times New Roman" w:hAnsi="Times New Roman" w:cs="Times New Roman"/>
        </w:rPr>
      </w:pPr>
      <w:r>
        <w:rPr>
          <w:rFonts w:cs="Times New Roman" w:ascii="Times New Roman" w:hAnsi="Times New Roman"/>
        </w:rPr>
        <w:t>"Ready one of your new ships and some starfighters, those experimental ones. Take two squadrons of manned Front Attackers, and eight squadrons of the computer-controlled fighters. You'll be attacking a new base on Katina, with two squadrons of mostly inexperienced pilot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ndross heard the lion general pause briefly, then answer affirmativ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made one request, "Troops, sir, in case the starfighters are not as effectiv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ow many," Andross asked suspiciously, "I need ground troops for other battles, and for when we take</w:t>
      </w:r>
    </w:p>
    <w:p>
      <w:pPr>
        <w:pStyle w:val="Normal"/>
        <w:rPr>
          <w:rFonts w:ascii="Times New Roman" w:hAnsi="Times New Roman" w:cs="Times New Roman"/>
        </w:rPr>
      </w:pPr>
      <w:r>
        <w:rPr>
          <w:rFonts w:cs="Times New Roman" w:ascii="Times New Roman" w:hAnsi="Times New Roman"/>
        </w:rPr>
        <w:t>Corneria."</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ll bring them all back, my Lor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You'd better," he warned, "Oh, and keep me updated." </w:t>
      </w:r>
    </w:p>
    <w:p>
      <w:pPr>
        <w:pStyle w:val="Normal"/>
        <w:rPr>
          <w:rFonts w:ascii="Times New Roman" w:hAnsi="Times New Roman" w:cs="Times New Roman"/>
        </w:rPr>
      </w:pPr>
      <w:r>
        <w:rPr>
          <w:rFonts w:cs="Times New Roman" w:ascii="Times New Roman" w:hAnsi="Times New Roman"/>
        </w:rPr>
        <w:t>&lt;p&gt;</w:t>
      </w:r>
    </w:p>
    <w:p>
      <w:pPr>
        <w:pStyle w:val="TextBody"/>
        <w:rPr/>
      </w:pPr>
      <w:r>
        <w:rPr/>
        <w:t>&lt;I&gt;We'll see how prepared the Cornerians will be for this attack.&lt;/I&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center&gt;Chapter 6&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The Forewarning&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Four females sat in one room; two on each cot. Jenzalah Roberts, Daphney Weber, Deanna Kulli, and Brynli Teller. They were gossiping and talking just like they had in high school, even though they were at least two years past that ag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ell Daph! What's Commander Klein like personally," Brynli ask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rynli Teller was a medium tall, flawless white-feathered dove, and her voice always sounded sweet and feminine. She had always received comments from males on her deep brown eyes and soft feather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Daphney grinned evilly, and brushed her short blond hair. It fluffed out from static electricity, and all the girls laugh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have a feeling I'll be getting into trouble from calling him Peter instead of Commander Klein. He'll always be Peter to me," she breathed in, pausing for a moment, "He refuses me now, but I know he still likes me. You should have seen his reaction when he walked into the briefing room this morning and saw me standing in there. It was a mixed one, to say the least. But I know I saw mild deligh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Oh, just delight? Not jubilation," Zale asked. "If he wasn't terribly excited about it, he might really not be interested Daph."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y," she said defensively, "Who asked you, Miss Five-Million-Language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y laughed again as Zale stuck her tongue out at Daphne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Just don't let Klein see you flirting with Commander Grey," Zale paused to reflect on something, "You know Daphney, I think you are trying to out-seduce Katt Monro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o what if I am? First of all, who's going to stop me? Second, what's wrong with looking for Mr. Righ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Zale sighed, and Jessa and Brynli both laugh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ou're pretty quiet Deanna. Where are you from?" Zale asked, changing the subjec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dalmatian smiled softly. "I am from Pascau, Corneria. Most ther speak German, so I am more fluent in German than im Basic. Sometimes I get flustered and all I can say is German," she laugh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Oh that's okay," Daphney said, "Zale speaks six languages. You'll be fin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Deanna Kulli was a tall dalmatian with green eyes, medium build and a low voice thickly laced with German accent. Her hair, however, was the most noticeable of her features. The deep red contrasted extremely with her mostly white and black dotted fur. But Deanna's cool demeanor and friendly attitude made her very likabl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lthough sometimes I get this weird feeling," Deanna said, as she stood, and walked slowly to a wall, "Like right now… Ach! Ich weiss nicht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rynli, Zale, and Daphney stared at the dalmatia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hat'd she say, Zale?" asked Brynli.</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don't know," Zale answered, and then quickly added, "I mean, that's what she said. She doesn't know."</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uddenly, Deanna turned around. There was fear in her eyes as she said softly, "I sense that something bad is going to happe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Deanna stood at the door, pressing her paw against it. The dalmatian had been standing there for over twenty minutes, unmoving. The moment she had had her vision, Deanna had left Daphney, Zale, and Brynli. She was on a mission; she had to tell Commander Grey. But as she had walked down the corridor, the courage had dissipated and fear and anxiety had replaced it. </w:t>
      </w:r>
    </w:p>
    <w:p>
      <w:pPr>
        <w:pStyle w:val="Normal"/>
        <w:rPr>
          <w:rFonts w:ascii="Times New Roman" w:hAnsi="Times New Roman" w:cs="Times New Roman"/>
        </w:rPr>
      </w:pPr>
      <w:r>
        <w:rPr>
          <w:rFonts w:cs="Times New Roman" w:ascii="Times New Roman" w:hAnsi="Times New Roman"/>
        </w:rPr>
        <w:t>&lt;p&gt;</w:t>
      </w:r>
    </w:p>
    <w:p>
      <w:pPr>
        <w:pStyle w:val="BodyText2"/>
        <w:rPr>
          <w:sz w:val="20"/>
        </w:rPr>
      </w:pPr>
      <w:r>
        <w:rPr>
          <w:sz w:val="20"/>
        </w:rPr>
        <w:t>&lt;I&gt;What if he thinks I'm crazy and dismisses me from the squadron? I have worked so hard to get here… But it was a vision. I know it was. And they always come true. I must warn somebody…&lt;/I&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efore Deanna could change her mind, Commander Grey opened the door. He stood there, looking at Deanna as if he expected her to speak.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Uh.." Deanna stuttered, "Did I knock?"</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ill raised his brows, "Is there something you need to tell me Flight Officer Kulli?"</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t Deanna's surprised look, he added, "I remember both names and face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I had… this vision. Something bad is going to happen. I saw it. Please think not I am crazy, Commander, I have visions many times before and they come true! I know not what else to tell you, only be careful. Good night Command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ill opened his mouth to speak, but the dalmatian literally ran away. Then he closed his door and went to his desk and took out his laptop.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Flight Officer Kulli," he narrated out loud as he typed, "Seems to have ability to see the future. During simulation training, test her extra sensory abilities. Also, talk to a certain rabbit sometime in the near futur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Chapter 7&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Dawn&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eneral Powers stood on his command bridge. The ships he himself had designed were working perfectly for their maiden runs. There was the large mother ship, able to house nearly four thousand furs, six squadrons of computer-controlled, or CC fighters, plus extra room for six soldier transports, and two manned squadrons of starfighters. There was even a secret weapon: a laser capable of blowing large buildings into burning bits of so much space junk. So far the laser had not been tested on any land-based objects, only meteors on the outskirts of Lylat, but the results had been outstanding.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eneral Powers looked at his chronometer. It had five different times on it, including the new Katina base time. Midnight. He nodded briefly to the Space Matter Specialist. The coyote went to work immediately. The ship has positioned itself between Katina and just inside Meteo, hiding among the meteors and semi-stationary space rocks. The coyote pulled a set of goggles over his eyes and took up two joysticks. A beep notified him that a certain meteor with twin engines was at his control. At first, he hardly moved, but as time progressed, his movements were more frequent. Finally, as the meteor entered Katina's atmosphere, the coyote affirmed the information to the general and then frantically moved his hands around, controlling the meteor and locating the bas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pproaching Katina Base, communications tower is in sight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t that moment, General Powers announced in his comlink, "Launch. Wait for attack order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four bay doors opened and released their deadly machines. Both squadrons announced successful departure. </w:t>
      </w:r>
    </w:p>
    <w:p>
      <w:pPr>
        <w:pStyle w:val="Normal"/>
        <w:rPr>
          <w:rFonts w:ascii="Times New Roman" w:hAnsi="Times New Roman" w:cs="Times New Roman"/>
        </w:rPr>
      </w:pPr>
      <w:r>
        <w:rPr>
          <w:rFonts w:cs="Times New Roman" w:ascii="Times New Roman" w:hAnsi="Times New Roman"/>
        </w:rPr>
        <w:t>&lt;p&gt;</w:t>
      </w:r>
    </w:p>
    <w:p>
      <w:pPr>
        <w:pStyle w:val="Heading1"/>
        <w:rPr/>
      </w:pPr>
      <w:r>
        <w:rPr/>
        <w:t>&lt;I&gt;At last I will have my revenge…They will not get off as easily as last time.&lt;/I&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 frantic beeping woke Bill Grey from his slumber. His A/V was blinking rapidly with an important message. He rubbed his eyes and tried to look a little more awak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es," He answer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male Siamese had a worried look on his face. "Sir, something seems to have struck and destroyed our communications tower, knocking down any means of communicating with Corneria, or the other base on Katina. We have assembled a rag tag repair crew that’ll be ready when you give the ord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ill scrunched his brows in though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What exactly hit the tower?" </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i/>
        </w:rPr>
        <w:t>&lt;I&gt;The communications tower is a tall, thin structure, not the kind of random target that would be chosen by nature,&lt;/I&gt;</w:t>
      </w:r>
      <w:r>
        <w:rPr>
          <w:rFonts w:cs="Times New Roman" w:ascii="Times New Roman" w:hAnsi="Times New Roman"/>
        </w:rPr>
        <w:t xml:space="preserve"> Bill thought</w:t>
      </w:r>
      <w:r>
        <w:rPr>
          <w:rFonts w:cs="Times New Roman" w:ascii="Times New Roman" w:hAnsi="Times New Roman"/>
          <w:i/>
        </w:rPr>
        <w:t>,&lt;I&gt; Lightning, sure, but with special metal alloys the tower was literally indestructible by fire or electricity. The dish on top of the tower could withstand a hurricane.  Which means something big must have hit it to destroy the whole tower and knock communications down completely</w:t>
      </w:r>
      <w:r>
        <w:rPr>
          <w:rFonts w:cs="Times New Roman" w:ascii="Times New Roman" w:hAnsi="Times New Roman"/>
        </w:rPr>
        <w:t xml:space="preserve">,&lt;/I&gt; Bill muss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Don't send crews out yet. Alert Flight Officer Roberts, I believe she is the communications expert on the squadrons; she might be able to rig something up. Also, alert Commander Klein and Commander Bryant and ready our Arwings. We're going to go check out the area."</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i/>
        </w:rPr>
        <w:t>&lt;I&gt;I don't like this…&lt;/I&gt;</w:t>
      </w:r>
      <w:r>
        <w:rPr>
          <w:rFonts w:cs="Times New Roman" w:ascii="Times New Roman" w:hAnsi="Times New Roman"/>
        </w:rPr>
        <w:t xml:space="preserve"> Bill thought apprehensive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ree Arwings blasted out of the hangers under the base. Bill, Keeve, and Peter watched all long-range sensors as they flew away from the base. The whole base had been put on alert, and the pilots were sent to the hanger to wait for further orders. &lt;p&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ulldog Lead to Commander Grey, I'm not picking anything up. I'll just fly over the tower to see what I can find," Peter said, with slight irritation on his voic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ffirmative Bulldog Lead. You picking anything up, Husky Lea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Just minute organisms and civilian houses. Some trees and insects. Oh look, a pond. I didn't know this area</w:t>
      </w:r>
    </w:p>
    <w:p>
      <w:pPr>
        <w:pStyle w:val="Normal"/>
        <w:rPr>
          <w:rFonts w:ascii="Times New Roman" w:hAnsi="Times New Roman" w:cs="Times New Roman"/>
        </w:rPr>
      </w:pPr>
      <w:r>
        <w:rPr>
          <w:rFonts w:cs="Times New Roman" w:ascii="Times New Roman" w:hAnsi="Times New Roman"/>
        </w:rPr>
        <w:t xml:space="preserve">had a pon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ill interrupted Keeve, "Commander Bryant, I don't want cocky answers. Are you picking anything up?"</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Negative Sir. I see nothing on my sensors or visual."</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lldog Lead to Commander Grey, it looks like a meteor struck the tower. Completely obliterated the dish and the tower. Almost looks like it was on purpos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ill paused. That was what he had been waiting for. He said simply, "That's because it was on purpose.</w:t>
      </w:r>
    </w:p>
    <w:p>
      <w:pPr>
        <w:pStyle w:val="Normal"/>
        <w:rPr>
          <w:rFonts w:ascii="Times New Roman" w:hAnsi="Times New Roman" w:cs="Times New Roman"/>
        </w:rPr>
      </w:pPr>
      <w:r>
        <w:rPr>
          <w:rFonts w:cs="Times New Roman" w:ascii="Times New Roman" w:hAnsi="Times New Roman"/>
        </w:rPr>
        <w:t xml:space="preserve">Something's out there. A comm tower is a pretty small and unlikely random target for a meteor to hit. Keep both visual and sensor scanning up."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three commanders flew around searching for this supposed force. After a long moment of comm silence, Bill broke the quiet. "Return to base. Maintain the attack alert and be ready for anything. I'll stay out for a while mor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wo of the Arwings broke off and flew back to the base. Bill was left alone in the darkness of Katina's nigh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ir, two of the Arwings have reentered the base." The report was prompt and efficient. Just the way General Powers liked the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o there's still one out there? Good, it's probably the commander. Give the signal for the front fighters to attack. Make sure they take down that lone fighter before he can report to the base, and be ready for the</w:t>
      </w:r>
    </w:p>
    <w:p>
      <w:pPr>
        <w:pStyle w:val="Normal"/>
        <w:rPr>
          <w:rFonts w:ascii="Times New Roman" w:hAnsi="Times New Roman" w:cs="Times New Roman"/>
        </w:rPr>
      </w:pPr>
      <w:r>
        <w:rPr>
          <w:rFonts w:cs="Times New Roman" w:ascii="Times New Roman" w:hAnsi="Times New Roman"/>
        </w:rPr>
        <w:t>Mothership Formation. Tell Commander Brasi to be ready for my signal to launch."</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Katina's night was not a long one. From sundown to sunup, there were roughly five hours. The sun usually rose at four a.m., Cornerian time. The whole planet rotated quicker than Corneria, and it was warmer than the larger planet, due to the nearness of Sola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ill watched the faint sun line on the ground below him. He was flying north, following the line as the Solar rose over the distant mountains. The trees stretched their hundred-foot shadows out, and the lighted area looked like a twisted picture drawn by an asylum patien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ill turned his head to the right and was promptly blinded by Solar. He reached in his jacket pocket and produced his sunglasses. He expertly flipped them open and stuck under his helmet and over his muzzle. Then, he looked at Solar again. It was still terribly bright, but there was something there. Solar cleared the mountains and the whole valley was lit. He watched as the tiny dots grew larger but still nothing showed up on his long-range scann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uddenly, a wave of adrenaline washed over Bill. The black dots were squadrons of fighters; their shadows were thrown on the ground ahead of the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ase to Commander Grey? Do you read?" Keeve's voice startled him. They must have rigged up some sort of antenna.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copy Base. They're her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eeve paused. "They? Who?"</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y who knocked our tower down. Andross has sent… it looks like two squadrons. Tell everyone to launch and be ready to figh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Keeve's stuttered affirmative confirmed both of the furs' concern. The other pilots inexperienc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Commander Bryant, my Arwing is low on fuel. I'm coming in," Bill said as he turned towards the bas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kept his eyes on the sensor. The blips had come onto his long-range sensor, and they were identified as bogie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s Bill was entering the base, Arwings were leaving. A cry of dismay and Brynli Teller's avian face came on the comm, then disappeared in static. Her blip vanished off of Bill's sensor screen. As quick as he could safely land, Bill jumped out of his ship and found the nearest pilo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ou, I'm going to send you on an extremely important mission. Get to Corneria and tell we're under attack and we have no comm tower. Fly as fast as you can, Pilot, your speed determines our fate. Go now, take your wingman for cover, and be careful when you leav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iyanne Myers nodded her acceptance and understanding of the situation. She was a rookie fighter pilot, having little battle experience whatsoever. She didn't mind this task however; her speed determined Husky and Bulldog Squadron's fates. She found her wingman, Christopher Shilling, and told them of their reassignment. The red fox and bulldog left on their do-or-die missio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eneral Powers? Two Arwings have left Katina's atmosphere and are heading towards Corneria." The fur watching the radar screen, a badger, spoke across the bridge to the General. Powers stared out the viewport for a moment, then came over to the scree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Powers looked at the radar screen nonchalantly. "The solution is simple. An experiment yes, but if it works, Andross will have in his paws a powerful weapon against enemy starfighters. Send four CC ships after them, program them to link themselves to the two Arwings and attack the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nstead of our manned fighters? Are you sure that will work, General?" The badger asked cautious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ike I said, soldier, an experiment. Even if they get away, we have instructions to destroy the base. By the time they get back with whatever reinforcements they'll bring, the base will be long gone." The badger nodded and sent the information to the hanger comm officer. Moments after that, four ships blasted out of the mothership's hanger. The beagle turned to the bridge communications offic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ieutenant Tongi, tell Commander Brasi to launch, break behind us, and wait for further instruction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es si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lt;/center&g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et on my port wing, Husky 2," Keeve Bryant said, gritting his teeth as he broke left hard. The G's made him slightly dizzy, but the momentary discomfort passed quickly as he straitened out and looked behind him for his wingman. James Harvey moved his Arwing behind Keeve's left wing. They flew in synchronization and went after a lone enemy ship.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ve never seen these before Husky Lea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Me neither," Keeve said, "Must be new."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bogey went through various evasive maneuvers. They weren't like anything Keeve had ever seen. The circular ship glided effortlessly in the air, as if the heaviness of atmosphere didn't effect it at all. Arwings were best suited for space dogfighting, but these ships were probably good anywhere. Of course, Keeve couldn't confirm that just ye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s coming around port Husky 2, break off now and catch him head on. I'll get his tai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James double clicked his acknowledgmen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enemy ship turned on its side and made a hard left. It faced forward just in time to catch James's lasers on his front shields. Just as Keeve had predicted, the pilot moved most of the shields forward, leaving its aft open and vulnerable. Keeve targeted and fired three bursts from his lasers. The ship exploded immediately as the deadly lasers hit the G-Diffusers. Keeve could see James' grin as he flew through the firebal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ittle scorched, Husky 2?"</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w, just some battle scars, Lea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lldog Leader, this is Bulldog 11, I have no wingman." Deanna Kulli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Not much you can do about that, 11," Peter Klein answered, "Fly good and holler if you need help."</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essir."</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Deanna decided to play protector instead of aggressor. She helped she first pilot she saw having trouble. The enemy ship was gaining on the slightly damaged Arwing. By the time Deanna got there, however, it was too late. Depoli Derr's Siberian Tiger face appeared momentarily on the comm screen, and then vanished in static as his ship crashed to the ground. Deanna kept her eyes on the enemy ship that shot her fellow pilot down, but she knew Depoli was alive. She could </w:t>
      </w:r>
      <w:r>
        <w:rPr>
          <w:rFonts w:cs="Times New Roman" w:ascii="Times New Roman" w:hAnsi="Times New Roman"/>
          <w:i/>
        </w:rPr>
        <w:t>feel</w:t>
      </w:r>
      <w:r>
        <w:rPr>
          <w:rFonts w:cs="Times New Roman" w:ascii="Times New Roman" w:hAnsi="Times New Roman"/>
        </w:rPr>
        <w:t xml:space="preserve"> hi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bogey suddenly realized he was being followed and began a cat and dog game with Deanna. He flew dangerously close to the base, so did Deanna. He did somersault after somersault, so did Deanna. As time progressed and Deanna still gained on him, he kicked off some evasive maneuvers. Deanna kept with him. Finally, she got an opening and let loose a barrage of lasers. The ship made a fiery crash and exploded on impac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erves you right," Deanna mutter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Yes! I got the barve," Gregory Mitchel said. His wingman, Ki-On-Ter Pe'tel was not as excit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usky 9, we have a bogey sneaking around the starboard sid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copy Husky 10. You take the lead, lure him away from the dogfight, we'll get him in the ope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Ki double clicked and accelerated past the bogey. Immediately the enemy ship left it's course and followed the Arwing. The grasshopper twisted and turned and even took a few hits to make the other pilot think he wasn't very good. It seemed to work as they moved farther and farther away from the dogfight, and soon it was only two Arwings and an enemy ship. Before long the pilot decided he'd had enough play fight and targeted Ki. At the moment the bogey was distracted, Greg targeted and shot a smart bomb at the enemy ship. The ship disappeared in a fireball and Ki joined him on Greg's starboard sid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Nice shot Husky 9."</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anks Husky 10. Let's go kick some more tail."</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lldog 4, I've lost my-" Gyver was cut off as a ship clipped his starboard wing. His wing shattered, but the enemy starfighter spun out of control and exploded into the ground. He struggled for control at first, then found the equilibrium and held a steady cours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hat you lose, wingmate," Xavir ask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was going to say I lost my starboard rudder, but I guess it doesn't matter now, does it? Hey everyone, I figured out how to take these ships ou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ut the chatter, Bulldog 3," Peter sternly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ye aye sir," Gyver said. Suddenly, two bogies blasted by Gyver's starboard side. Luckily, the bomb exploded just behind Gyver instead of in his G-Diffuser. His ship lost all power and began to sail downwar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Eject, Gyver, quick," said Mya Tainer's anxious voic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r plead brought him back from the brink of panic and he hit the ejection button. However, his view hatch didn't open all the way, and when the seat ejected, Gyver was knocked out as he slammed into the hatch. His ship exploded on impact, but he drifted to the ground, still unconsciou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rrr," Mya growled, then stopped as she realized she had said that out loud. "Com'on Bulldog 6, we're going on a little vendetta."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otcha Bulldog 5," Kim Motter agre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im took Mya's port wing. They chased after the two ships that had taken their fellow pilot dow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ook at that, B 5, they're at it again," Kim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two ships had ganged up on Rebecca Strueble. Her wingman, Depoli Derr, had crashed alread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plit up Bulldog 6, you take the left one, I'll get the right," Mya said and they accelerated towards the enemy starfighter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enemy ships broke off their pursuit of Rebecca and split up. Rebecca voiced her thanks and relief. Mya chased her bogey, shooting sporadic shots at him. They dissipated on the shields and did little damage.</w:t>
      </w:r>
    </w:p>
    <w:p>
      <w:pPr>
        <w:pStyle w:val="Normal"/>
        <w:rPr>
          <w:rFonts w:ascii="Times New Roman" w:hAnsi="Times New Roman" w:cs="Times New Roman"/>
        </w:rPr>
      </w:pPr>
      <w:r>
        <w:rPr>
          <w:rFonts w:cs="Times New Roman" w:ascii="Times New Roman" w:hAnsi="Times New Roman"/>
        </w:rPr>
        <w:t>Finally, she targeted the ship. Before she could get the charged shot off, the enemy ship went into a somersaul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No!" A frustrated Mya said, then gasped as a collision took place. The bogey and an Arwing impacted right above her; both exploded on contact. The fireball shook Mya's ship, and debris hit her shield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ulldog 10! Bulldog 10! Can you hear me?! Damnit Russel! I lost my wingman!" Allen Hardt shout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ulldog 9, Bulldog Lead, team up with Bulldog 11," Peter said, thinking he had solved Allen's proble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Unknown to most, however, Allen had just lost another of his small circle of friends. Suddenly, an Arwing flew along Allen's starboard sid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is is Bulldog 11. Which wing Bulldog 9?" Jessa asked.</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Either," Allen said. </w:t>
      </w:r>
      <w:r>
        <w:rPr>
          <w:rFonts w:cs="Times New Roman" w:ascii="Times New Roman" w:hAnsi="Times New Roman"/>
          <w:i/>
        </w:rPr>
        <w:t xml:space="preserve">They enemy don’t care which wing you're o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lldog 6, this is Bulldog 5. Where are you at?" Mya asked, trying to find her wingma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old on, 5, I'm… Ahhhhh!!!!" cried Kim. His ship tumbled to the ground and rolled side over side, shattering the wings and smashing the fuselage until it came to a rest near the bas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ulldog 6,” Mya exclaimed, looking for his wreckag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m okay 5. Keep kickin' tail up there." Kim assured Mya. He unbuckled his harness, then attempted to open his view hatch.</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usky Unit, report in," Bill said as he flew out of the base. His ship had refueled and was back in the battl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usky 1 reports Husky 11 down, rest are up."</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lldog Unit, report in," Bill said after a moment's paus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lldog 1 reports Bulldogs 3, 6, 10, and 12 down, Bulldogs 7 &amp; 8 on a separate missi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Chapter 8</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The Mid-Morning Messenger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y had left at sun-mid-sky. Christopher Shilling and Siyanne Myers, the messengers, flew at three-quarters full throttle, to conserve fuel for the trip. Neither had left with a full tank. However, one soon noticed something else was awr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Uh, Chris, I think someone's following us," Siyanne said. Four blips were crawling across her long-range screen. She turned around in her cockpit to try and see them, but Solar was preventing that privileg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Negative on visual. Till they get closer, at least," she add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hris checked his screen. "I see them, Spice. Hold on, I'll check their ID codes." He paused, "Look like bogies. Venomians definitely. ID's are new though, I can't tell what kind they are. Come on, let's go fast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oth pilots pushed the throttle forwar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 wish we had hyper drives on these things. We'd be in Corneria by now," Chris said wistfull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e got old ones. The Arwings at APT were new like Star Fox's. They were fun, even though all the vector calculation was rather time consuming."</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t you were good at that, Spice. I remember you had the best score in our group."</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iyanne and Christopher had graduated the Advanced Pilot Training together. APT was for experienced pilots, or pilots who thought they could fly without attending the academ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ince she was old enough to get a pilot's license, Siyanne had been flying small transports for her father's business, delivering small loads, and sometimes large, expensive loads. She was mainly a transport pilot. But when the war broke out, a need for pilots arose. With the permission of her parents Siyanne attended the APT and graduated with flying colors. She still didn't have any battle experience though.</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Chris had been flying anything since he could walk. His father was a fighter pilot for years until he crashed and was paralyzed. But he still encouraged his son to follow his dreams, even if it meant teaching Chris how to fly. Of course, Chris was and adventurer and loved the exhilarating feeling of flying. So his father taught him to fly. He started on slow speeders, moved to small transports, then at the age of 10, an actual jet. Since then, he had practiced targeting fish over his home planet of Zoness. Once, he even dog fought with an Invader 1 and won. He had kept it a secret though.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iyanne and Chris had hit off from the start. Although they were together all the time neither saw the need for a romantic relationship. They were best friends and were extremely happy they had been assigned the same squadron and were wingmate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hris had given her the nickname 'Spice' because Siyanne rhymes with 'Cyan.' She didn't mind though, it was better than 'Annie,' her grade school nicknam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Okay, they're catching up. I can see them behind us. Now what Chri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thought for a moment. "Go fast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Come on Chris. Lemme think…."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iyanne's thoughts were interrupted when laser blasts rocked her ship. Her shields dropped 5%. "Crap," she mutter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y're on our tails now," Chris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bogies split up and two took each of the Arwings. They aligned themselves at 2:00-7:00 on each other and stayed in perfect formati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No kidding Chris," she said in between her own maneuvers, "Are we close enough to Corneria ye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ulldog 7 to Corneria, do you read me? Bulldog 7 to Corneria," he said solidly. No reaction came. He left her question unanswered and went back to flying.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have an idea Spice. Lead your two bogies in front of me, I'll target them and see if that works. Just be ready for any evasive maneuvers. I'd hate to hit you with a bomb."</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iyanne swallowed and showed a brave smile. "Do it Chris, whatever you think might work."</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he led the tagging enemy ships on a twisted course and hoped they didn't realize what was about to happen. Chris switched his laser targeting system to the bomb targeting system. The two didn't differ much in how they worked, only in what they shot. He tried to get a target lock but the constant need for evading the bogies caused the enemy ships to also move abou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can't get a lock on them, they're moving too much."</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hat do you want me to do, Chris, stay still?"</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reat idea! Do it for one second and say 'now' when you do."</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iyanne paused and mouthed an unbelieving, "Okay." She took a deep breath, hit the brake, and said, "Now!!"</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t precisely that moment, Chris targeted the slightly motionless ships, caught one, and launched two of his smart bombs. He watched as they got closer, then hit the smart button. One bomb detonated, and the other one quickly followed sui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o Siyanne!" Chris yelled worriedly; he hadn't warned her he was going to detonate the bomb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Only static answered his cal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iyanne…" he said heartbreakingl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wo jolts pulled him from his mourning. The bogies behind him! He turned around quick and affirmed there were still two on his tail. He whipped around to grab his control sticks, and an Arwing flew over his ship. Chris cheered, but Siyanne chastised hi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hris! You blockhead, you didn't even warn me! I'll do the same thing you did, except I'll warn you. Switching to the other targeting system now."</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ye aye Spice! Say, do you notice how they fly, it's to perfect for fur pilot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ou think they're computers?" Siyanne's voice hinted skepticis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eah. We'll review the flight tapes later though."</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Hold still a little…" Siyanne bit her tongue lightly as she struggled to get the brackets on the enemy ships and not on Chris. </w:t>
      </w:r>
      <w:r>
        <w:rPr>
          <w:rFonts w:cs="Times New Roman" w:ascii="Times New Roman" w:hAnsi="Times New Roman"/>
          <w:i/>
        </w:rPr>
        <w:t>I wish we had advanced targeting systems, not these old ones that target anything…</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he finally targeted the ship, but a quick maneuver knocked the targeting off. Her momentary joy was replaced with confusion. As the bogies kept evading her target, she grew angr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omething dawned on her, "Chris, they have to be computer controlled, nothing moves that fast! What do we do now?"</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o Siyanne, hopefully they'll stay on me. Go tell Corneria, complete our missi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t Chris…," she pleaded. He interrupted her, "Do it Siyanne, one of us has gotta do it and I have two bogies on my tail. And the squadrons need u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iyanne gave in reluctantly, "You fight Chris, don't let them get you. I'm not ready to lose you."</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hris gulped. "I'll fight, they won't get me. Besides, I'm not ready to lose at all. Now go before they get on your tail too."</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iyanne's Arwing tipped up on its port wing and flew towards Corneria.</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odspeed Chris," Siyanne whisper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Chapter 9</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No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usky 4?! Whyan?!" Daphney yelled as she looked frantically at the wreckage of an Arwing. It was still smoking and she saw no movemen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ll right, you can mess with me, but no one messes with my wingman," Daphney said through clenched teeth.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he got on the tail of Whyan's final match. An Arwing joined her port side and started shooting.</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Come on Husky 3, let's blow him out of the sky," Keeve said, glancing at the husky next to hi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he nodded. Keeve had lost his wingman, James, earlier. The salamander’s Arwing crashed but didn’t explode. Keeve hoped he was okay. He hoped all the downed pilots were oka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enemy ship had suddenly realized he had two very angry pilots on his tail. First he flew strait up, hoping the high noon sun would blind his pursuers, but realized that was a bad idea since Arwings were more capable in open space than in thicker atmospher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then flew into the thick of the battle, where he was safer from Keeve and Daphney, but risked a collision with one of his own or an Arwing. He flew close to the base, almost skimming the surface. Daphney and Keeve split up going around the base then hooked up again. Daphney got a clearing and shot at the bogey, the blasts impacting on the shields, doing little damag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ll bet that got him some," She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eah, but it didn't get him all," Keeve retort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uddenly the ship stopped dead in its tracks. Daphney blasted by him but Keeve broke hard on the starboard tight pedal, and then jammed his foot on the port tight pedal, sharply turning him back left towards the bogey. It had begun a pursuit of Daphney. Keeve careened in and out of the sky battle but still managed to stay on the enemy ship's tail. </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Lead 'im around Husky 3, I'm still on him." Keeve said, narrowly missing another Arwing. </w:t>
      </w:r>
      <w:r>
        <w:rPr>
          <w:rFonts w:cs="Times New Roman" w:ascii="Times New Roman" w:hAnsi="Times New Roman"/>
          <w:i/>
        </w:rPr>
        <w:t>Hooo, too clos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With a start, Keeve realized his quarry was no longer there. The bobcat visually scanned the field, until a shadow brushed through his cockpit. The bogey had moved right next to him! The enemy pilot took advantage of Keeve's surprise and then surprised him even more when he rammed into Keeve's starboard wing. The wing shattered and he fought for control. Again the enemy pilot rammed into Keeve's ship, and this time the glass on the right canopy side shattered. Shards and pieces of glass flew at Keeve; some cut through his fur and punctured his skin, some damaged useful equipment in his cockpit. The pressure in his cockpit dropped as the less oxygenated air flooded the area.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w bloody hell," He mutter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turned his oxygen tank on and split off from the bogey, hoping the other pilot would have a little bit of mercy in his veins and let him go. Behind him, he heard the explosion of the enemy ship.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aahoo! That got him!! Husky 3, you got him! Husky 3? Come in Husky 3, this is Husky 12. Can you hear me," Rebecca Strueble said. She looked around for the husky pilot.</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Peter Klein heard the commotion. His heart stopped for a moment then beat a little fast than before. </w:t>
      </w:r>
      <w:r>
        <w:rPr>
          <w:rFonts w:cs="Times New Roman" w:ascii="Times New Roman" w:hAnsi="Times New Roman"/>
          <w:i/>
        </w:rPr>
        <w:t>Daphney… don't you dare do this to me</w:t>
      </w:r>
      <w:r>
        <w:rPr>
          <w:rFonts w:cs="Times New Roman" w:ascii="Times New Roman" w:hAnsi="Times New Roman"/>
        </w:rPr>
        <w:t>. For an instant he didn't know weather he wished she would answer Rebecca or no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lldog Lead? This is Bulldog 2, you know, your wingman. You there," Ambro Tainer ask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Peter was jolted back to the fight, "Yes Bulldog 2, I'm here. What th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lp is on the way guys," Bill said as Haydri Chatookah shot the bogey off Bill's tail, "Thanks Husky 7," he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ix white Arwings blasted into the battle, each taking off after a boge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ill, is that you? I can't believe it!" Fox McCloud said in amazement. He took off after a bogey as Bill answered hi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e can catch up later Fox," Bill said in his ever so collected wa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believe we have one of your pilots," Peppy Hare said, "Flight Officer Christopher Shilling and his mildly damaged Arwing."</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Only one?" Bill asked. </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Bill shot at the bogey he was on. It pulled into a U-turn and Bill followed, but Bill was quicker than the enemy pilot was. His lasers flared into the bogey's G-Diffuser and it exploded into so much space junk. Bill blasted through the fireball. </w:t>
      </w:r>
      <w:r>
        <w:rPr>
          <w:rFonts w:cs="Times New Roman" w:ascii="Times New Roman" w:hAnsi="Times New Roman"/>
          <w:i/>
        </w:rPr>
        <w:t>On to another…</w:t>
      </w:r>
      <w:r>
        <w:rPr>
          <w:rFonts w:cs="Times New Roman" w:ascii="Times New Roman" w:hAnsi="Times New Roman"/>
        </w:rPr>
        <w:t xml:space="preserve"> He though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Peppy looked confused in the comm, "There were more? We picked up Flight Officer Shilling in the middle of a dogfight with two other of these kind 'a bogies. Said they were computer controlled. But these ones here seem to have regular pilots. He was the one who told us about your predicament here, and then he sorta passed out. Then General Pepper called us to help you."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Computer controlled? Must be experiments if they are. Bill pondered. Two red flashes and then an explosion sounded behind hi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Don't worry Lead Dog, Husky 3 saved your tail," Daphney said with a wink, "I'll just fly as your wingman since I'll be lonely without someone to talk to."</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ill swallowed and said thanks. He had other things to worry about. She slotted in right behind him and followed his move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Peter swore to himself. He had promised himself he wouldn't be overjoyed to hear her voice again, but yet again, he had lied to himself. He suddenly realized he couldn't deny his feelings for that husky who drove him nuts. He vowed to talk to her seriously after the dogfight. Now that Star Fox was here, he knew the squadrons would be all righ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usky Unit, report in," Bill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usky 3 reporting for Husky Lead. Huskies 1, 2, 4, 8, and 11 dow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lldog Unit, report in," Bill said after a moment's pause. The two squadrons were being taxed heavi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lldog Leader reports Bulldogs 3, 7, 10, and 12 down, and Bulldog 8 unaccounted for."</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i/>
        </w:rPr>
        <w:t>Missing In Action, you mean</w:t>
      </w:r>
      <w:r>
        <w:rPr>
          <w:rFonts w:cs="Times New Roman" w:ascii="Times New Roman" w:hAnsi="Times New Roman"/>
        </w:rPr>
        <w:t>, Bill though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usky Unit, cover the base," Bill said. The remaining Huskies flew in towards the base and took on any bogies that dared to come near the base. Bill joined them and chased any enemy pilot that dared to attack one of his pilot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t's hard to tell the good guys from the bad," Slippy Toad said. He shot at an enemy ship, but accidentally hit one of his ow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Watch where you're shootin' at Slippy," Virginia Fox said. She shot at her quarry once more and flew through the firebal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ill and Ginny had known each other for years. Ginny's older sister, Shay, and Bill's older brother, Chris, had been dating for a long time. Bill and Ginny became friends, since their older siblings always hung out together and brought the 'kids.' That was before they both disappeared. They were still on the MIA list, since no evidence of their survival, or death, was ever found. Their two younger siblings saw each other only occasionally in the eight years since their elder siblings' disappearance. </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Bill barrel rolled and somersaulted, switching from being in front to being behind the bogey. He blasted him to pieces. Ginny roared over his ship, and he smiled. </w:t>
      </w:r>
      <w:r>
        <w:rPr>
          <w:rFonts w:cs="Times New Roman" w:ascii="Times New Roman" w:hAnsi="Times New Roman"/>
          <w:i/>
        </w:rPr>
        <w:t>Still the same, still the sam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eneral, we've reduced their forces to half, but they have Star Fox there." The aide cringed as Powers turned around abruptly. He knew of Powers' aversion to the mercenary tea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tar Fox?" He started. "Blast…" he mutter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faced the viewport and looked over the mountains. The mothership was in the atmosphere, just beyond the mountains by the base. They were hidden wel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ir, our ships are suffering major losses. Five in the last two minutes." The comm officer said worriedly, unable to take his eyes off the radar screen. He quickly typed the new losses. "Six now," he added. </w:t>
      </w:r>
    </w:p>
    <w:p>
      <w:pPr>
        <w:pStyle w:val="Normal"/>
        <w:rPr>
          <w:rFonts w:ascii="Times New Roman" w:hAnsi="Times New Roman" w:cs="Times New Roman"/>
        </w:rPr>
      </w:pPr>
      <w:r>
        <w:rPr>
          <w:rFonts w:cs="Times New Roman" w:ascii="Times New Roman" w:hAnsi="Times New Roman"/>
        </w:rPr>
        <w:t>&lt;p&gt;</w:t>
      </w:r>
    </w:p>
    <w:p>
      <w:pPr>
        <w:pStyle w:val="TextBody"/>
        <w:rPr/>
      </w:pPr>
      <w:r>
        <w:rPr/>
        <w:t>Star Fox! They always ruin it! My career was almost destroyed when James and his team attacked Area 6 and got through. All of my careful planning… No, I will not allow them to defeat me again. Fox will pay for the dishonor his father brought upon me</w:t>
      </w:r>
      <w:r>
        <w:rPr>
          <w:i w:val="false"/>
        </w:rPr>
        <w:t>. There was no stopping the lion when his honor was at stak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Prepare to enter the battle. Listen to my orders carefully. When in position directly over the base, release one squadron at a time. Lower all four hatches. Chances are the commanders will know to take them out first. If that happens, waste not a moment to ready the secret weap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ll the bridge officers paused once before they turned back to their cubicles and made themselves bu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Chapter 10</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Mid Afterno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Enemy mothership approaching," Bill exclaim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t edged onto the pilots' radars. The mothership was huge compared to the small starfighter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usky 8, go on my port wing," Haydri Chatookah said. His wingman, Chad Kessle, pulled up along Hadri's left sid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ar Husky 7."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y flew in sync through the battlefield. When they found a hapless lone bogey, they flew parallel and attacked togeth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 sudden down draft shook both Arwings. The tail wind from an enemy ship that had blasted through the small space between them pulled Haydri and Chad into each other. The two ships collided bone-jarringly and both pilots were unconscious for a few moments. Their Arwings began tumbling to the groun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aydri woke up first. He ripped his breather mask off and pushed his canopy open. He pushed his ejection button, but nothing happened. He pushed it repeatedly and still nothing happened. He grabbed his parachute and jumped. He sailed downward, hoping no bogey would come after the slow moving white thing above the dolphin. Haydri neared the ground and attempted to steer a safe course, but at forty feet up, his parachute got caught in a tree. He saw his friend’s ship crash nearby, then watched his own ship explode into the groun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loody Hell," he mutter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ou too Haydri?" A voice questioned hi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Chad? Is that you? So we're both caught in trees," Haydri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had looked at the dolphin through the tree he was in. "So it would seem. You have a sharp weapon of some sor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aydri searched his flight suit. His investigation turned up nothing. The leopard and dolphin looked at each other helpless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guess we just 'hang out' here," Haydri jok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had groaned.</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i/>
        </w:rPr>
        <w:t>Damn that's big</w:t>
      </w:r>
      <w:r>
        <w:rPr>
          <w:rFonts w:cs="Times New Roman" w:ascii="Times New Roman" w:hAnsi="Times New Roman"/>
        </w:rPr>
        <w:t>, Falco thought in amazemen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mothership centered itself over the Katina base. Abruptly the hatches opened released their deadly cargoes. The twelve circular ships flew outward one at a time and tagged onto a manned enemy ship.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re they come!" Falco affirm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o for the four hatches on the underside," Bill said. It was only a hunch but he believed that the hatches were probably a weak spot on the ship.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Fox responded to the hint and flew under the ship. In one pass, he took out a hatch and two ships emerging. Three of the hatches closed, but the blasted one didn't. Some of the ships started attacking the base. </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i/>
        </w:rPr>
        <w:t>Where's Husky Squadron</w:t>
      </w:r>
      <w:r>
        <w:rPr>
          <w:rFonts w:cs="Times New Roman" w:ascii="Times New Roman" w:hAnsi="Times New Roman"/>
        </w:rPr>
        <w:t>, Bill thought. "Husky Unit, report in," he said, almost afraid of the answer he'd ge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usky 3 reporting for Husky 1. Husky's 1, 2, 4, 7, 8, 11, and 12 down. Five of us left Sir," Daphney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lldog Unit, report in," Bill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ulldog 1 reports 3, 7, 10 and 12 down, 8 unaccounted for." Peter's ship shook as it was hit with red laser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barrel rolled and the bolts reflected off his shields and hit a bogey. The enemy ship spun gracefully to the ground and exploded on contac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at was pretty neat, Bulldog Lead," Daphney said to Peter. Peter said nothing in respons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hatches are open," Bill report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nother squadron of the deadly machines burst out from the mothership. Fox came under on an angle and was able to take out two of the hatches. Three remained open and the other slid shut as Fox's lasers brushed over it.</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i/>
        </w:rPr>
        <w:t xml:space="preserve"> </w:t>
      </w:r>
      <w:r>
        <w:rPr>
          <w:rFonts w:cs="Times New Roman" w:ascii="Times New Roman" w:hAnsi="Times New Roman"/>
          <w:i/>
        </w:rPr>
        <w:t>Damn, I’ll get it on the next run</w:t>
      </w:r>
      <w:r>
        <w:rPr>
          <w:rFonts w:cs="Times New Roman" w:ascii="Times New Roman" w:hAnsi="Times New Roman"/>
        </w:rPr>
        <w:t xml:space="preserve">, Fox thought. He flew after a bogey and took it out with two well-placed shot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ree hatches! Three hatches gone Sir!" The diagnostics officer shouted as he stood to face the genera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ree?! Damn! As soon as that last hatch is blown, ready the laser and blast that base. I want it a million pieces."</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Powers was fuming. Again Star Fox was ruining his careful plans. </w:t>
      </w:r>
      <w:r>
        <w:rPr>
          <w:rFonts w:cs="Times New Roman" w:ascii="Times New Roman" w:hAnsi="Times New Roman"/>
          <w:i/>
        </w:rPr>
        <w:t xml:space="preserve">When I get my paws on McCloud, he will suff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eneral, Commander Brasi is inquiring about his further instructions." The comm officer reported. </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Powers hoped he hid his mild surprise. He had forgotten about the commander. He thought for a moment and said, "Tell Brasi to land on the outskirts of the battle field and start collecting the downed pilots, both ours and the enemies. I will meet with him on the ground personally, so we may plan our celebration on the newest addition to the Venomian Fleet, the </w:t>
      </w:r>
      <w:r>
        <w:rPr>
          <w:rFonts w:cs="Times New Roman" w:ascii="Times New Roman" w:hAnsi="Times New Roman"/>
          <w:i/>
        </w:rPr>
        <w:t>Power's Glor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badger smirked and acknowledg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lso, page Andross, tell him we’re well on our way to a successful campaig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at last hatch is history! Now what," Daphney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Fox frowned. The husky pilot had 'helped' him take out the last hatch. He easily could have done it himself. He had the slightest feeling the female was flirting with hi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re's some sort of energy reaction," Bill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Four smaller hatches opened on the bottom of the ship. A green core appear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core had appeared. Stand by to attack," Bill said, then added, "Husky 3, you are current Husky Squadron leader, so act like it. Fox can handle the cor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Daphney stuck her tongue out at the commander after his image had blipped off the com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usky 12, this is Husky 3. Take my starboard side," Daphney said. After a few moments, a beat-up Arwing joined Daphney's flank.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Just a little toasted 3, I'm still okay," Rebecca wink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e're good to go then," Daphney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wenty seconds to go, General," the canine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secret weapon took just a minute to power up completely. All of the scientists working on the project wished to shorten the time it took to reach full capacity, but General Powers wanted it's full destructive muscle tested then. When they told him a shorter power up time would reduce the intensity of the laser, he decided against it. So the mothership was finished, other than supplies and a crew and waiting to be put into battle. If Powers proved the ship had an iron fist, he would be famous, and definitely on Andross’s good side. And perhaps he could finally get his reveng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ir, McCloud is still attacking the laser core. If he keeps at it, the whole ship might blow up."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Damn!! How many squadrons are there left in the ship?"</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comm officer paused briefly and looked at the General.</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wo squadrons of computer controlled ships. But... There's no way to get them out of the ship. The bay hatches were all blown up. And the manned fighters have been reduced to twelve. The force was cut in half!"</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Powers was seething, "Send all of those manned fighters after McCloud. I want him dead or alive, I don't care anymor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en seconds to full laser power!” The canine shouted over the clamor of the bridg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eneral!! He'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Yeehaw!! You did it!" Bill shout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mothership exploded into a huge fireball as six pristine white Arwings flew away from the burning wreckage. The remains, with smoke billowing from holes dotting the saucer-shaped ship, sailed to the ground near the base. Above, the six Star Fox Arwings arranged into a V-shape, and Husky and Bulldog Squadrons hovered below.</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anks, Star Fox, we’d ‘a had a hard time doing that ourselves. They just commissioned us yesterday,” Bill explain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t was no problem, Commander,” Peppy said cheerfully, “With time, ya’ll get better. I remember my ol’ starfighter days on Corneria with Comma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ah yeah Peppy, let’s get going,” Falco interrupt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Hey, see ya ‘round, Bill,” Ginny said. Bill smil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ya later Ginny. Take care, Fox,” Bill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ou too, Bill,” Fox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Katina Squadrons tipped to starboard and fell back to the calm planet. The six Star Fox Arwings flew into space and back to the Great Fox.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Chapter 11</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Evening</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re was a smell and a stillness in the air. Daphney Weber sniffed warily. The smell of burning metal and organic components. It stung her powerful nose and she wrinkled it up. After the successful battle came the sad, yet somehow noble, job of collecting KIA and injured pilot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Daphney looked at her task partner. Ambro Tainer sighed sadly. The young lynx was the same age as the husky: 19. And she knew they had a lot in common. At least, she guessed so. She looked back at the crashed Arwing. Commander Grey had assigned living pilot pairs to find the missing pilots, or their remains. Each pilot had one communicator, good for five miles, and flight data assured there were none beyond that radiu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two had been assigned Brynli Teller, who’s crashed Arwing was easy to find; right outside the hanger. The poor avian didn’t even have a chance to fight. When Daphney and Ambro removed, or rather cut off, the canopy, they saw that the dove was horribly burned. Her once flawless white feathers were mostly charred and black. The skin where the feathers had burned off was red and blistered and some places showed bones. Ambro covered his muzzle quickly at the sight of Brynli, but he had already taken a lung-full of the putrid smell. He jumped off the side of the Arwing and Daphney could hear him vomiting. </w:t>
      </w:r>
    </w:p>
    <w:p>
      <w:pPr>
        <w:pStyle w:val="Normal"/>
        <w:rPr>
          <w:rFonts w:ascii="Times New Roman" w:hAnsi="Times New Roman" w:cs="Times New Roman"/>
        </w:rPr>
      </w:pPr>
      <w:r>
        <w:rPr>
          <w:rFonts w:cs="Times New Roman" w:ascii="Times New Roman" w:hAnsi="Times New Roman"/>
        </w:rPr>
        <w:t>&lt;p&gt;</w:t>
      </w:r>
    </w:p>
    <w:p>
      <w:pPr>
        <w:pStyle w:val="Heading1"/>
        <w:rPr/>
      </w:pPr>
      <w:r>
        <w:rPr/>
        <w:t xml:space="preserve">Rookie, </w:t>
      </w:r>
      <w:r>
        <w:rPr>
          <w:i w:val="false"/>
        </w:rPr>
        <w:t>she thought.</w:t>
      </w:r>
      <w:r>
        <w:rPr/>
        <w:t xml:space="preserv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s a pup, Daphney had seen death and dying, and had taken courses in medical assistance. As a high school job, she had been a paid part-time EMT on the base her father was stationed on. The sight of the burned body no longer had a physical effect on the husky. But the emotional impact hit her. Fate had spared her the agony of seeing a friend die like Brynli had. Daphney reached down and checked for a pulse. She kept her paw there for a long time, hoping the beat was faint, but there was no life in the avia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mbro, I need your help,” she mutter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lowly, the lynx’s head appeared over the edge of the cockpi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f it’s the smell, put your mask on. I probably should too. Burning engines make good toxic fumes,” Daphney said as she pulled her mask out and slid it over her muzzle. Ambro did the same as he reluctantly stood to Daphney’s leve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ou lift her up, I’ll put the bag under her and we’ll take her out that way,” she explain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mbro climbed in the cockpit and planted his feet on the dark front panel. To him, everything reeked of death. He supposed he had lived a protected life, which was why he had been so startled by the sight of his fellow pilot. The smell had indeed made the lynx ill, and the mask he was wearing helped littl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Daphney finished setting the bag and Ambro gently lowered Brynli’s body into it. His gloves stuck to her flesh slightly, and some of the bloody skin came off as he let go of her. That did it for him, and he jumped out of the cockpit and the husky could once more hear him vomi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oor kid,” she whispered, “Both of ya’s.” She zipped the bag up and positioned herself perpendicular to the bag. She picked it up with slight trouble, and stumbled out of the cockpit. She laid the bag on the ground away from the ship and called for the transport to pick it up.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mbro rejoined Daphney. She took note of a canine’s telltale sign of nausea: a dry, shineless nose. She pulled her gloves off and stuffed them in the med bag next to the bag. Ambro did the same, weaving slightl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ou’ll feel better if you sit down and put your head between your knees,” she offered, and the lynx immediately compli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esn’t this bother you?” he asked after a whil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at do you mean,” she said, unsure of what he was asking.</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pilots? They died so… so-“ he couldn’t find the word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wfully? Horribly? Atrociously?” She offer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looked up with pain filled eyes. “Yes, to put it so graphically. It’s just, there was so much Brynli had to offer, and she died like this,” he waved his paw at the bag containing Brynli’s corps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Daphney nodded. “You can look at it like that, or you can look at it as she died for a greater cause. She died so the children today and the children tomorrow can live without the worry of ending their lives like she did. Or like any of us might. She knew the risks of this job, I know the risks, and I certainly hope you do too, or this isn’t the place for you. No don’t get me wrong, Ambro, I am sad that she isn’t with us anymore. But I knew her long enough that I know she wouldn’t want anyone moping around because she died. And if anyone is moping around when I die, I’m gonna come back and haunt them.” She ended with a wink.</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Ambro smirked softly. She was right, of course. It still seemed unfair to him, but he couldn’t mope around, or he’d end up as lynx mush. He wanted to stop Andross </w:t>
      </w:r>
      <w:r>
        <w:rPr>
          <w:rFonts w:cs="Times New Roman" w:ascii="Times New Roman" w:hAnsi="Times New Roman"/>
          <w:i/>
        </w:rPr>
        <w:t>and</w:t>
      </w:r>
      <w:r>
        <w:rPr>
          <w:rFonts w:cs="Times New Roman" w:ascii="Times New Roman" w:hAnsi="Times New Roman"/>
        </w:rPr>
        <w:t xml:space="preserve"> die old. He rested his head on his knee and looked out over the meadow surrounding the base. He wondered how the other pilots were doing.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Jenzalah Roberts looked up at the crudely constructed tower. It was about 20 feet tall, which wasn’t very tall at all, considering their old structure was over 50 feet. The crew, who were mostly janitors, that had been sent with her was rather ragtag and didn’t know much about building standing structures such as a comm tower, but they made due. They ended up tying four ropes as supports, from the top of the tower to the ground. And up on top, Zale could carry the tiny dish in her arms. She knew the range of the dish would only be about 10 miles maximum, and the nearest main tower was over 20 miles away. Plus, the mountains would act as a barrier, since the dish wasn’t large enough to relay to satellites above the planet. They still couldn’t call for help, but perhaps they could bounce the signal off of certain structures and manage to reach a satellite or the main tow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rabbit finished hooking up the rest of the comm equipment. From the tower, she could communicate to the base, provided the right equipment was there. And she had come prepared. She flipped the switch. Nothing happened. </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w:t>
      </w:r>
      <w:r>
        <w:rPr>
          <w:rFonts w:cs="Times New Roman" w:ascii="Times New Roman" w:hAnsi="Times New Roman"/>
        </w:rPr>
        <w:t xml:space="preserve">Damn,” she muttered. </w:t>
      </w:r>
      <w:r>
        <w:rPr>
          <w:rFonts w:cs="Times New Roman" w:ascii="Times New Roman" w:hAnsi="Times New Roman"/>
          <w:i/>
        </w:rPr>
        <w:t>The generator!</w:t>
      </w:r>
      <w:r>
        <w:rPr>
          <w:rFonts w:cs="Times New Roman" w:ascii="Times New Roman" w:hAnsi="Times New Roman"/>
        </w:rPr>
        <w:t xml:space="preserve"> She mentally kicked herself in the tai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One of the janitors, a short fruit bat, reached down and plugged the generator into the power cable of the comm system. He thumbed up to Zale and winked at her. She shook her head and smirked.</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i/>
        </w:rPr>
        <w:t>Flipping switch, take two,</w:t>
      </w:r>
      <w:r>
        <w:rPr>
          <w:rFonts w:cs="Times New Roman" w:ascii="Times New Roman" w:hAnsi="Times New Roman"/>
        </w:rPr>
        <w:t xml:space="preserve"> she though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is time, it worked. The machine buzzed to life, and she started work on the dish. The base’s position had to be calibrated into the programs in the comm system before any messages could be sen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 lone figure watched the scene from a hidden position. He used infrared binoculars in the dusky daylight. He counted four, then five as another worker came into view. The chief officer seemed to be a rabbit, who all the workers came to before doing something. The rabbit was working on the comm system equipment as the workers cleaned up the site, loading tools and extra materials into a hover van. An exclamation of joy came from the rabbit, and by the voice, he presumed it was a femal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quickly lowered the binoculars and made his way back to where his group was momentarily resting. He completed a head count and found all were there, including prisoner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mmander Brasi,” a wolf said. The canine was second in command of the mission, second to the German shepherd named Brasi. The wolf continued, “Blue group will be joining us soon. They picked up four enemy pilots and one of our own. They also confirmed that all of the computer ships have been destroy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at figures,” Brasi said, “Without the mothership, they had no central unit to control them. They were sitting ducks. Oh well, wars aren’t won by air, right Major Kipler,” Brasi said. Kipler nodded, grinning slightl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fter fifteen minutes, a scout appeared in the clearing, and five minutes after him, the rest of the group came. The four enemy pilots they had captured were at the front. Two were not injured, but helping the two that were injured. Brasi stepped in front of the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ame and rank, pilot,” he said to the lynx.</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he glared at him, then replied sharply, “Mya Tainer, Lieutenan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moved to the next one, a bulldog, “Name and rank, pilo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bulldog coughed and said with a rasping voice, “Whyan Reikart, Flight Offic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me and rank, pilot,” he said to the salamander. Perhaps it was the fact that the male salamander had no fur, but to Brasi, he seemed to be the worst hur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emes Harvey,” the Shetland sheepdog holding James up said, “Majo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nd you, pilot, name and rank,” Brasi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Xavir Shu-Li, Flight Officer,” he repli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wo officers and two flighties. Put them with the other one,” Brasi said to the avian guarding the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w Major Kipler, we shall discuss our next mov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nside the tent, Brasi smoothed out the flimsy map. A detailed print out, made before they had even left Venom, the flimsy was much easier to handle than a projector screen, since it could fol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e are right here,” the German shepherd pointed to a spot on the map, about two miles from the base, “We need to take that tower. If they get that thing hooked up, they’ll be able to communicate with the base and probably Corneria too. So that is Priority One right now. Take five of the best paw-to-paw fighters, the workers are unarmed, and the rabbit has only a blaster. Tell them to use the workers as shields so the rabbit won’t shoot and make sure the comm system is turned off so she can’t send any calls. Set blasters to stun, we don’t know if there are any officers to use for haggling or bait. The rest of the team will come as soon as I get the signal that the tower is taken. Any questions, Major Kipl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sir,” Kipler said promptly, saluted the Commander, and left the tent. </w:t>
      </w:r>
      <w:r>
        <w:rPr>
          <w:rFonts w:cs="Times New Roman" w:ascii="Times New Roman" w:hAnsi="Times New Roman"/>
          <w:i/>
        </w:rPr>
        <w:t>This shouldn’t be too har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i/>
        </w:rPr>
        <w:t>Almost finished,</w:t>
      </w:r>
      <w:r>
        <w:rPr>
          <w:rFonts w:cs="Times New Roman" w:ascii="Times New Roman" w:hAnsi="Times New Roman"/>
        </w:rPr>
        <w:t xml:space="preserve"> Zale thought, </w:t>
      </w:r>
      <w:r>
        <w:rPr>
          <w:rFonts w:cs="Times New Roman" w:ascii="Times New Roman" w:hAnsi="Times New Roman"/>
          <w:i/>
        </w:rPr>
        <w:t>The key to a successful task is efficient work.</w:t>
      </w:r>
      <w:r>
        <w:rPr>
          <w:rFonts w:cs="Times New Roman" w:ascii="Times New Roman" w:hAnsi="Times New Roman"/>
        </w:rPr>
        <w:t xml:space="preserve"> She quoted her teacher and mentor, Moneka Pablo. Moneka was a smart fennic fox, not only with her job, but also in life in general. She had taught Zale a lot, and Zale looked up to her. In fact, her younger sister, Rachel Roberts, was still in technical training, learning under Moneka herself. And Rachel agreed with Zale, they both really liked the fox.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Zale watched the progress screen. Instead of an A/V screen, the small monitor was only used for progress and text messages. That was how old it was. The rabbit watched the blinking and spoke each one softly, as if her quiet urging would speed up the machin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Entering location… Location being located,” she snickered, “Location found… Calibrating dish,” the dish moved towards the base in the distance, “Location signal being sen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ne,” she affirmed out loud, “And now to- He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he had become so immersed in loading the programs into the system that she hadn’t noticed the wolf sneak up beside her. She immediately recognized the uniform. At the same time, both furs raised a blaster to the other’s forehea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hoot me and your workers die, and then you die,” he said with a sneering gri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he looked around frantically, and each of the janitors had a blaster to their head, held by Venomian infantry furs. She tightened her grip on her blaster then dropped it to the groun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Good,” the wolf said, “Now get over there with the rest of them,” he motioned towards the janitors. Zale glared at him, then spun on her heal and marched over to her crew. The wolf reached down and pulled the plug from the generator. &lt;p&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arker, over here,” the wolf said to a wallaby. Parker went over to the equipment. He looked at it for a long momen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r, there’s a few things we can do. Smash this equipment to pieces, or have the bunny come over and do something to it. The equipment itself is rather worthless, over fifty years old. I can hardly make out what’s what on i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ring her over here, Brocknam,” the wolf said to a guar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grabbed Zale and led her to the tower base. A green button started blinking as she stood ther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at’s that? I thought it was unplugged,” the wolf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t’s running off the battery now. I used a quick-charge. If you’ll look behind this, you’ll see the modifications I had to do to get the battery in. They made comm equipment much differently 65 years ago. And this blinking means we’re being messaged,” Zale said, watching the monito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 text message,” Parker asked, interested. He hadn’t seen a text message used on the battlefield since technical training.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 it’s audio, should be visual too, but there’s no screen or monitor to receive it,” she answer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Parker nodd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wolf growled, “Don’t answer it. I don’t want you warning them that we’re coming.”</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 don’t know if that’s a good idea. If I don’t answer, Commander Grey might get worried that something happened and send out scouts. Which would also give you guys away,” she said matter of fact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et her send it, by all means,” a German shepherd surprised all three of the furs, “If it is just audio, they won’t see us, correct, Parker? Tell them there’s something wrong with the equipment. Stall them,” he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then turned to the wolf. He said it quietly, but not quiet enough, for Zale heard him state, “Kipler, we attack at midnigh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ll pilot teams, return to base immediately. This is a Code One emergency,” Bill Grey said into his comlink.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three commanders had been present when Jenzalah Robert’s message came in. She didn’t say it directly, but with words used by furs under duress. She had relayed to them that the enemy would attack at midnight, they were armed, had five of the squadron’s pilots, and numbered about twenty-five. Which outnumbered those stationed at the base by nine, and three were janitors. </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i/>
        </w:rPr>
        <w:t>But they aren’t going to take this base without a fight</w:t>
      </w:r>
      <w:r>
        <w:rPr>
          <w:rFonts w:cs="Times New Roman" w:ascii="Times New Roman" w:hAnsi="Times New Roman"/>
        </w:rPr>
        <w:t xml:space="preserve">, Bill thought, </w:t>
      </w:r>
      <w:r>
        <w:rPr>
          <w:rFonts w:cs="Times New Roman" w:ascii="Times New Roman" w:hAnsi="Times New Roman"/>
          <w:i/>
        </w:rPr>
        <w:t>And there’s more than one way to fight a battl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Commander Bryant and Commander Klein stood at the screen map. They were viewing the base’s blueprints, which showed every nook and cranny in the base. It was large enough to see most spaces from the back of the room. All thirteen of the uninjured and available pilots were in the briefing roo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Deanna leaned over to Allen and whispered, “I knew this wasn’t ov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e’ll start at the top. There are 20 levels in this base. Each pilot will work alone; a group of two will work in the hanger. Each will have two levels to complete. As soon as possible, start going up; the first one up does Level 20 and 19, the second one up does 18 and 17, and so on and so forth. After completing your level, come strait down. We’ll meet in the hanger at 23:00 hours, whether you’re finished or not. The enemy attacks at midnight, you don’t want to be here when they come. You’re free to use the supplies in the base, anything you want, provided we have enough. I believe there are three explosive experts present. I want you three to do the top levels, then come down and work on the hanger with us. Any questions?” No fur raised a paw. “Please be careful, and give them a nice, Cornerian welcom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 few whoops and cheers arose from the tired furs, but most filed out with thoughts of stratagem on their mind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ere we go,” Keeve said as he followed the other commanders out to the hang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Chapter 12</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Midnigh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vehicle that left forty minutes ago hasn't come back yet, sir," Kipler said, "And it's almost midnigh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rasi nodded, "We'll attack anyway." I should have had it destroyed, but then they would have known something was wrong.</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German shepherd nodded to the five guard scouts. The scouts would detain any Cornerian fur posted outside the base. After ten minutes, a Venomian scout relayed that the base seemed occupied, but unguarded. Brasi smiled to himself. These Cornerians are stupider than Powers though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Proceed with caution, leave three furs to guard the prisoners," he pulled out three furs and spoke to them, "Keep them tied to the trees too. We will notify you when the base is successfully taken." The three saluted him and marched over to the area where the Cornerian pilots wer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Mya looked at Gyver, who despite his moderate injuries, was tied to a tree. He was sitting down. He looked up at her and smiled weakly. Then he lowered his head and slumped slight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yver? Gyver," she whispered, "Gyver, wake up. Please?" She looked at hi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Mya, was that care on your voice? Could you really like me? I mean, you'd better get all your feelings out in the open before something… bad might happen," Gyver said hopeful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ell of course I care for you," Mya raised her muzzle slightly, "I didn't waste my weeknights and some weekends helping you study to watch you die in front of me. Now stop faking it, you wus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leaned back and smirked. She rested her head against the tree and wondered if he saw through her tough confessi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 very bewildered German shepherd stood in a Katinan base hanger. I don't get it… where are the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ir, there's- there's no one here. Unless they're hiding at the top of the base, the heat sensors are picking up no life in this building," Kipler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don't like this… Why would they leave the base empty? He holstered his blaster and addressed his me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Okay, I know this is a little strange, but this building is void of furs. Despite this advantage, we must proceed with caution. We don't know exactly why the Cornerians left, or the circumstances they left in. Beware of any unusual or peculiar noises or object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pointed to five furs, "You five check out this hanger. Check the Arwings for parts, and see what's in these boxes and crates lying around. The rest of you, come with m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Commander Grey, there's only five in the hanger, the rest went up. Haha! They tried the elevator! No such luck." Rebecca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ome of the pilots laughed too. There were stairs to all the levels, but they had set up booby traps in the stairwell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Due to Rebecca's experience in all sorts of trades, they were able to set up video cameras in the control room, some of the levels, and in the hanger. There was only enough time to set up six, but there were six more than if the chimpanzee hadn't been there. Plus, the two explosive experts could readily tell when to push the ignition button.</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We want to take out the five in the hanger with minimal structural damage," Alexander quot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Remember when we demolished that crate and didn't even burn the ground?" Ambro asked his twin broth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lex laughed, "That was so awesome. Although that was Mya's work. We blew up the tree. Remember that? It splintered right down the middle and collapsed it in a five meter radius. That was a big tree too!"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oth lynxes laughed. Gregory snickered, getting ready to tell his storie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lright ya pyro's, watch the screen. We need to get you three back over to the base after the five in the hanger are taken care of," Keeve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Yes sir sir Bryant sir," Ambro said, still chuckling, then shouting, "Boxes two and three! Now!"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reg punched two buttons at the same time. The hanger screen was filled with smoke, and all in the van stared in anticipation of the result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eeve pointed, "Look, they're in the camera level stairs. Blast the shrapnel line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screen picture rocked slightly as deadly metallic shrapnel rained down lightning-fast on the furs trooping up the stairs. The lines were coiled in the semi-translucent light vents. They also managed to line the railing with the lines, although they had to use the level one lines, instead of the level ten they had used on the ceiling. Level one lines were smaller and less likely to be seen than higher levels. And it was obvious that the Venomian intruders had overlooked that minor detail.</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lex and Ambro high-fived each other. Then both lynxes looked at the hanger screen. Only one seemed alive at that moment, but soon he was stil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Okay, both Tainers, Mitchel, and Kulli, you've been briefed, good luck," Bill said, shaking each one's paw.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y grabbed their gear and took their rifles, Deanna being the sniper. Bill had talked to Alex and told him of the previous night and the dalmatian's confession. He also instructed the lynx to watch Deanna carefully, and note any actions out of the ordinary. She hadn't been trained in sniping any more than the rest of the pilots, but seemed to take the assignment with eas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four finished packing up, put their night vision goggles on, and silently marched off into the woods. Peter approached Bill and informed him of the squadron's statu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ir, we've found all but eight of the missing pilots. They're bringing in Flight Officer Derr and Flight Officer Motter now," he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Good," Bill said. As he went to continue, Peter covered his ear and listened to his comlink. He smirked as he looked at the command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y just found Flight Officer Chatookah and Flight Officer Kessle. Their parachutes were caught in a tree. Said they were 'hanging out' waiting for us," he said and both furs grinn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Just then, Keeve joined the group. "What's so funn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e'll tell you later," Peter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Right now we gather all available pilots to go back. Flight Officer Pe'tel will remain here to start the countdown. Make sure each pilot has a weapon. We meet here in ten minutes," Bill finish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Peter and Keeve saluted and went to gather pilots, while Bill helped Rebecca and Daphney load the injured into the van. Among Rebecca's other talents was a battlefield medic. The female furs treated the wounded as best as they could, considering their training and medical supplie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fter fifteen minutes had passed, the eight pilots-turned-marines marched off into the woods. Ki-On-Ter watched the hanger monitor, waiting for the signal to start the countdow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A period of time passed and the three guards were becoming restless just watching the prisoners. There weren't even any Venomian pilots around; they had been taken to the transport for treatment. All that surrounded them was darkness and quiet. And they hadn't seen their wives or girlfriends for a very long time. Mya could see it in their eye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three, a bear, a tiger, and a lynx, were eyeing the two females with lust. Jenzalah kept a wary eye on them, but Mya returned the looks. Gyver watch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y Mya, if you're that desperate, you can have me," he said quiet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he kicked his leg, where it wasn't injur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hut up," she said defensively, hoping he would get the picture. His hurt look told her he hadn'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action brought Mya’s desired attention. The other lynx sauntered over, holding his blaster rifle casuall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s this boy givin' you problems," he ask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 can handle him," Mya said, which brought comments from the other guards. Mya glared in their directio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Why don't you come with me, and I'll see just how much you can handle, little lady," he said with a sneer. He untied her from the tree and locked her elbows behind her back in his arm. He turned around to the other guard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tay here," he pointed his rifle at the two, "No one follows. Got it?" At their nods, he prompted, "Goo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Gihver, you know Mya," Xavir said, "What is she doing?"</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I dunno. It's a real kick in the muzzle though," he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One of the guards came up to the bulldog.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he wanted the good stuff. Not you Cornerian wimps," the bear said as he kicked Gyver in the nos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howled as it cracked, and then bled and the guard laughed. The bulldog hid his muzzle in his arm, since his paws were tied up.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You're just a flightie, I can beat you till you're almost dead, then keep you alive so you suffer through it," he taunt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t that moment, the lynx came back dragging Mya. He had tied her paws back up and had slung her over his shoulder. He tied the rope around her arm and the tree and left her slumped there. Then he turned to the other guard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he ain' no good," then clearing his throat, "And I hope I gave her this col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tiger laughed, "I'll take this one." He grabbed Jenzalah's arm and untied her, taking her as the lynx had taken Mya.</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No peekers," he growled, slapping Zale as she started to whimpe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He stepped off into the woods. As soon as he was out of sight, the lynx turned to the bea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ook at this," he held the rifle horizontally with both paws, "See tha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bear squinted his eyes, then said “What? Hold it up to the moonlight, I can't see i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lynx complied, and held the weapon up. Lightning quick, he brought the blaster butt down into the bear's cheek. He stumbled back and then fell on his back as the lynx thrust the blaster butt into his abdomen. The bear didn't move. The lynx called for the other guard, and he appeared suddenly without Jenzalah.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What happened to him," he asked, running up to the bea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tiger kneeled down and reached for the unconscious fur's neck. The lynx brought the blaster butt down on the back of the tiger's neck. He collapsed as a crack was heard. The guard turned to the three remaining pilots. He removed his hat, and they realized it was Mya. She walked the lynx tied to the tree and smashed the rifle into his back. No one protested. She said nothing as she untied Xavi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You untie these two, I'll go find Zale," she said simpl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three males watched the lynx walk into the wood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Now that is Mya Tainer," Gyver said in aw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mmander Brasi counted the remaining men. Four. Four survived the rigged base. Five including himself, and twelve altogether. They were cut in half, literally. Brasi looked at the door placards. Strait down the hall he found what he was looking for. The control room. To his right were the four bruised and injured but stead fast furs that had followed him up the sixteen flights of stairs, and gone through most of the levels, looking for what they had just foun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German shepherd stepped cautiously down the hall, ears alert. The four behind him did the same. He reached the door. It was a password door, carelessly left unlocked. He pushed the access button and the door slid open. From inside, he heard a loud beep. Quick reflexes from all five saved their lives as… nothing happened. Each started breathing agai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t was a fake," one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rasi nodded, "Follow m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rasi walked into the room. There were separated stations, ranging from weather to air control to base logistics, each having their own sets of equipment. On a raised platform in the middle were the specific items Brasi and his team were looking fo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You four check the other systems, I'll get the mainframe," Brasi order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Each went their ways. Brasi marched triumphantly up the five steps. Twelve feet away from him was the mainframe monitor. It seemed to be turned on. As he got closer he quickened his pace. At precisely the moment he reached the actual terminal, a set words came up.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uh-bye with a nice buh-boooom! Self-destruct countdown beginning: 10:00…9:59… 9:58…" a voice said quietl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t took him two seconds to realize it was true. "No… no! It's set on self-destruct! Retreat! Retreat," he shout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five bolted out of the control room. They ran as fast as they could. Sixteen flights of stairs was a long way down, especially with only ten minutes to do it in. As they neared the bottom, the voice bearing the one-minute warning came. Finally, the door entering the hanger was in sight. Brasi reached the door first, but found it lock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Men! Help me knock this door down," he shout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ll five leaned against the door, pushing with all their might. Finally, the door burst open and all five fell on their faces. Each sprung to their feet, and all were immediately surrounded by a large number of furs holding blaster rifle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voice came over the intercom, "Five… four… three… two… one… Buh-Boooooooooooommm!!!!!! See, I told you it'd be a nice buh-boom."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The furs disarmed the exhausted furs and for a quiet moment, no one spoke. Brasi looked around at the faces until he found the most familia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Commander Grey, I presume," he said to Bill. The bloodhound replied with a nod, and the German shepherd said simply, "I believe you have defeated me. Not something anyone else in this system can sa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Bill shook his head, "No, I didn't defeat you, we defeated you. We scratched your record. Take him away," he growled, then chuckled. "I always wanted to say tha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hanger bay opened, spilling natural light into the darkened room. Five figures stood in the light, faces unrecognizable in the shade across their faces. The center one spok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 can't believe you guys started this party without us," Mya Tainer said with disdai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mbro and Alex laughed, running up to their sister. The three injured pilots were taken to the infirmary and Commander Brasi and his men were pawcuffed and being led to secure rooms. Brasi halted near Bill, Keeve, and Pet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What happened to my three guards," he asked the commander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Mya said as she walked by, "They chose the wrong girl to pick on."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Brasi watched her walk away, and then shudder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  *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A group of furs sat out on the grassy field next to the base. Most had retired to their rooms after a once over cleaning of the base, but some didn't want to sleep just yet. Bill and Keeve sat apart from the group, discussing the tactical results. But the pilots were discussing the flying and booby trapping that had occurred the day befor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iyanne and Chris sat together, chatting about what had happened after they separated on the way to Corneria. Siyanne had arrived with her Arwing shortly after Brasi was captured and the base retaken. She had made it to Corneria, then refueled and come back.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Suddenly, Jenzalah came running from the bas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Sir! Sirs! Everyone! Andross was defeated! Star Fox killed him on Veno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Whoops and cheers echoed down the valley. Bill and Keeve high-fived each other. The rabbit trotted up to the bobcat and bloodhoun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Corneria is sending supplies and replacement parts for Arwings. They said there'll be some new Arwings available on Corneria soon, we just have to send the pilots there to get them when they’re ready. Also, we'll be getting two new pilots soon to fill in the gaps caused by the two KIAs. Um… what else," she muttered, "Oh yes, Fox McCloud sends his regrets upon any loss of life caused by Slippy Toad," Bill laughed and she paused, "And he'll be back soon to visit. General Pepper also sends his congratulations on a well-done job, considering the circumstances that the base was attacked in. Although he would have rather not had all the damage occur, he agreed the way we did it was probably the best. Commander Bryant, I have a personal message for you."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eeve nodded to Bill as he got up and followed the rabbit a distance away from the group. Judging from the bobcat’s reaction, the bloodhound decided it was good news. Just then, a transport flew over head to the base hanger. Keeve took off towards the base. Jenzalah came back to Bill.</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o’s that,” Bill asked, puzzl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is fiancé and daughter. Plus the significant others of about twelve other Husky and Bulldog pilots,” she said with a sigh.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at? Where’re they gonna put them? They can’t live in the base,” Bill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y’re gonna build a little family housing development somewhere near here. Those kids are gonna have a long ways to go to school, let me tell you that,” she said with a laugh.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 take it your significant other isn’t on that transport,” Bill said. He was curiou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 don’t have a husband or boyfriend. I have other things on my mind now,” she answered, “Like what I’m gonna do tomorrow, or remembering all the different clauses and verb forms of the six different languages I know.”</w:t>
        <w:br/>
        <w:t>&lt;p&gt;</w:t>
        <w:br/>
        <w:t>Bill laughed. Just then Daphney came from the base. She looked in Zale and Bill’s direction and gave the rabbit a look.</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e ya ‘round, Commander. I do have someone on that transport, my sister,” she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waved goodbye, then rose to join the other pilots in their celebration. Daphney met Zale halfway.</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ey, Bill’s mine,” the husky said defensively.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Zale laughed, “I’m not interested in him, I’m checking him out for my sister.” At Daphney’s shocked look the rabbit lightly punched the husky in her arm, “Oh stop, you have eight other guys to choose fro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Daphney grinned. “Tell her if Bill treats her bad, I’ll beat him up for her.”</w:t>
        <w:br/>
        <w:t>&lt;p&gt;</w:t>
        <w:br/>
        <w:t xml:space="preserve">The two laughed and walked back to the bas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Peter watched Daphney laugh and walk towards the base. There was no way he could talk to her. The moment wasn’t right. He just hoped he wouldn’t wait till it was too late. He looked at all the happy faces, some because they survived the attacks, some because Andross was dead, some just becaus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Kim Motter looked at the jackal watching the other pilot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ey sir, join us,” the tree frog said, “Although the real party won’t start till the supplies get here,” he laugh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Peter grinned and joined the pilots. Rebecca and Xavir were meeting the mysterious pilot they had flown against a few days earlier, and to Peter, were doing a wonderful job of flattering Ki-On-Ter Pe’tel. It was rather comical too, since all three were neither egotistical nor boastful.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Inside the base, Deanna and Allen were sitting alone in the cafeteria.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 you have no family,” Deanna asked, “The name Hardt sounds so familiar.”</w:t>
        <w:br/>
        <w:t>&lt;p&gt;</w:t>
        <w:br/>
        <w:t>“No. No family. Andross killed them years ago. That’s why I joined with Corneria,” Allen lie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Deanna sat back, “Allen, you have three brothers and your parents live on MacBeth. Why do you hide tha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at,” he said, thoroughly shocked, “How’d you find that out?!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at matters not. Whatever your secret is, it is safe with me.”</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The cougar sighed. He knew she had found out. </w:t>
      </w:r>
      <w:r>
        <w:rPr>
          <w:rFonts w:cs="Times New Roman" w:ascii="Times New Roman" w:hAnsi="Times New Roman"/>
          <w:i/>
        </w:rPr>
        <w:t>Better to tell her the whole story. Maybe she won’t tell.</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 was born on MacBeth, second oldest. I do have three brothers, Erik, James, and Ivan. We all enlisted with Andross, for our parent’s sakes. But after a while, each of us decided Andross sucked. So we all deserted together and brought with us some technology from Venom. I brought the Invader I with me. To General Pepper, my brothers and me were heroes, but not to the other pilots who know this. To them I’m just some Venomian pilot that joined Corneria after I killed some of their buddies. I did fly in combat, but I didn’t shoot any down, I swear! So now you’ll hate me, right?”</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Deanna looked calmly at him. It wasn’t the normal reaction he got from furs, especially pilots.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 believe you, Allen, and I do not hate you. In fact, I admire your courage and perseverance. Many pilots cannot take that kind of abuse on their egos. You are very brave, Allen. And you must accept your past, not hide or run from it. I will not tell a soul, I swear.”</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He smiled, and for the first time since he deserted Venom, for the first time in a long time, he felt comfortably happy. He looked out the window next to the table. The sun was setting, ending another short day. &lt;p&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at is pretty,” Deanna sai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Yeah it is. You know, these last few days have been real strange.”</w:t>
        <w:br/>
        <w:t>&lt;p&gt;</w:t>
      </w:r>
    </w:p>
    <w:p>
      <w:pPr>
        <w:pStyle w:val="Normal"/>
        <w:rPr>
          <w:rFonts w:ascii="Times New Roman" w:hAnsi="Times New Roman" w:cs="Times New Roman"/>
        </w:rPr>
      </w:pPr>
      <w:r>
        <w:rPr>
          <w:rFonts w:cs="Times New Roman" w:ascii="Times New Roman" w:hAnsi="Times New Roman"/>
        </w:rPr>
        <w:t xml:space="preserve">A shadow fell over the dalmatian and her vibrant red hair turned a few shades darker as she leaned back from the window.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Yes, but I have a feeling the next few years will not be boring either,” she sai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Epilogue</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Him?!” Leon shouted.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The chameleon’s voice echoed down the corridor. Wolf slammed the door shut behind him and at Leon’s curious look, the wolf merely said, “Still an internal matter, I didn’t think you’d flip.”</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olf sat on a chair and said, “Anyway, that’s what the will says. By the time I found it, it had already been around to about forty paws. I can’t deny all of those witnesses. They did, however, make a few amendments to Imperial law, which I convinced Andrew to sign. First, a council will assemble to discuss important political matters. Second, a military council will assemble to discuss and arrange military actions.”</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eon rolled his eyes, “Well, as long as he’s still a pushover, the empire is okay. We’ll still be able to control him.”</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Yeah, shouldn’t be hard.” Both laughed.</w:t>
      </w:r>
    </w:p>
    <w:p>
      <w:pPr>
        <w:pStyle w:val="Normal"/>
        <w:rPr>
          <w:rFonts w:ascii="Times New Roman" w:hAnsi="Times New Roman" w:cs="Times New Roman"/>
        </w:rPr>
      </w:pPr>
      <w:r>
        <w:rPr>
          <w:rFonts w:cs="Times New Roman" w:ascii="Times New Roman" w:hAnsi="Times New Roman"/>
        </w:rPr>
        <w:t>&lt;p&gt;</w:t>
      </w:r>
    </w:p>
    <w:p>
      <w:pPr>
        <w:pStyle w:val="Normal"/>
        <w:rPr/>
      </w:pPr>
      <w:r>
        <w:rPr>
          <w:rFonts w:cs="Times New Roman" w:ascii="Times New Roman" w:hAnsi="Times New Roman"/>
        </w:rPr>
        <w:t xml:space="preserve">Wolf leaned back as he chuckled, </w:t>
      </w:r>
      <w:r>
        <w:rPr>
          <w:rFonts w:cs="Times New Roman" w:ascii="Times New Roman" w:hAnsi="Times New Roman"/>
          <w:i/>
          <w:iCs/>
        </w:rPr>
        <w:t>As long as this ‘empire’ holds together till I can get my paws on Fox McCloud.</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lt;center&gt;The 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Note- I figured it’d be too confusing if there wasn’t some kind of pilot rooster, so I put it up at the top to refer to. I know I used it more than once when writing this. I hope it wasn’t too confusing for yas. : ) Anyway, on my site there will be a pilot bios page soon, were you can view them in alphabetical order, or in squadron order. </w:t>
      </w:r>
    </w:p>
    <w:p>
      <w:pPr>
        <w:pStyle w:val="Normal"/>
        <w:rPr>
          <w:rFonts w:ascii="Times New Roman" w:hAnsi="Times New Roman" w:cs="Times New Roman"/>
        </w:rPr>
      </w:pPr>
      <w:r>
        <w:rPr>
          <w:rFonts w:cs="Times New Roman" w:ascii="Times New Roman" w:hAnsi="Times New Roman"/>
        </w:rPr>
        <w:t>&lt;p&gt;</w:t>
      </w:r>
    </w:p>
    <w:p>
      <w:pPr>
        <w:pStyle w:val="Normal"/>
        <w:rPr>
          <w:rFonts w:ascii="Times New Roman" w:hAnsi="Times New Roman" w:cs="Times New Roman"/>
        </w:rPr>
      </w:pPr>
      <w:r>
        <w:rPr>
          <w:rFonts w:cs="Times New Roman" w:ascii="Times New Roman" w:hAnsi="Times New Roman"/>
        </w:rPr>
        <w:t xml:space="preserve">Copyright- All non-Nintendo characters, including (without ranks) Virginia Fox, Keeve Bryant , James Harvey, Daphney Weber, Whyan Reikart, Alexander Tainer, Jenzalah Roberts, Haydri Chatookah, Chad Kessle, Gregory Mitchel, Ki-On-Ter Pe'tel, Depoli Derr, Rebecca Strueble, Peter Klein, Ambro Tainer, Gyver Brinker, Xavir Shu-li, Mya Tainer, Kim Motter, Christopher Shilling, Siyanne Myers, Allen Hardt, Russel Falls, Deanna Kulli, Brynli Teller, Geofery Powers, Wesley Brasi, and Val Kipler, are copyright of me, Ginny, and are not to be used without my permission. Star Fox, Great Fox, Bill Grey, General Pepper, Fox McCloud, Peppy Hare, Falco Lombardi, Slippy Toad, Wolf O’Donnell, Andrew Oikonny, Pigma Dengar, Leon Powalski, Andross, and all other things that belong to Nintendo that I haven’t named, are copyright of Nintendo and probably shouldn’t be used without their permission. (which I don’t have, I don’t make profits with them though, so I think I’m okay ; ) </w:t>
      </w:r>
    </w:p>
    <w:p>
      <w:pPr>
        <w:pStyle w:val="Normal"/>
        <w:rPr>
          <w:rFonts w:ascii="Times New Roman" w:hAnsi="Times New Roman" w:cs="Times New Roman"/>
        </w:rPr>
      </w:pPr>
      <w:r>
        <w:rPr>
          <w:rFonts w:cs="Times New Roman" w:ascii="Times New Roman" w:hAnsi="Times New Roman"/>
        </w:rPr>
        <w:t>&lt;/body&gt;</w:t>
        <w:br/>
        <w:t>&lt;/html&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9"/>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19"/>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i/>
      <w:sz w:val="19"/>
    </w:rPr>
  </w:style>
  <w:style w:type="paragraph" w:styleId="BodyText3">
    <w:name w:val="Body Text 3"/>
    <w:basedOn w:val="Normal"/>
    <w:qFormat/>
    <w:pPr/>
    <w:rPr>
      <w:rFonts w:ascii="Times New Roman" w:hAnsi="Times New Roman" w:cs="Times New Roman"/>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21:09:00Z</dcterms:created>
  <dc:creator>Cheryl Cartwright</dc:creator>
  <dc:description/>
  <dc:language>en-US</dc:language>
  <cp:lastModifiedBy>Briton Orndorf</cp:lastModifiedBy>
  <dcterms:modified xsi:type="dcterms:W3CDTF">2000-08-13T02:10:00Z</dcterms:modified>
  <cp:revision>37</cp:revision>
  <dc:subject/>
  <dc:title>Commander William Grey (bloodhound male from Corneria)</dc:title>
</cp:coreProperties>
</file>